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44880</wp:posOffset>
                </wp:positionH>
                <wp:positionV relativeFrom="paragraph">
                  <wp:posOffset>-532765</wp:posOffset>
                </wp:positionV>
                <wp:extent cx="5974715" cy="9037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903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_New_Roman" w:hAnsi="Times_New_Roman" w:cs="Times_New_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_New_Roman" w:hAnsi="Times_New_Roman" w:cs="Times_New_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_New_Roman" w:hAnsi="Times_New_Roman" w:cs="Times_New_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sz w:val="36"/>
                              </w:rPr>
                              <w:t>Klub konstruktora elektronike - KK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sz w:val="36"/>
                              </w:rPr>
                              <w:t>Beogr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i/>
                                <w:sz w:val="28"/>
                              </w:rPr>
                              <w:t>Dragoslav Dobri~i}, YU1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i/>
                                <w:sz w:val="40"/>
                              </w:rPr>
                              <w:t xml:space="preserve">NISKO[UMNI ANTENSKI POJA^AVA^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i/>
                                <w:sz w:val="40"/>
                              </w:rPr>
                              <w:t>ZA VHF I UH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i/>
                                <w:sz w:val="28"/>
                              </w:rPr>
                              <w:t>Predavanje odr`ano u Novom Sadu 23. januara 1999. g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_New_Roman" w:hAnsi="Times_New_Roman" w:cs="Times_New_Roman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_New_Roman" w:hAnsi="Times_New_Roman" w:cs="Times_New_Roman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45pt;height:711.65pt;mso-wrap-distance-left:9pt;mso-wrap-distance-right:9pt;mso-wrap-distance-top:0pt;mso-wrap-distance-bottom:0pt;margin-top:-41.95pt;mso-position-vertical-relative:text;margin-left:74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_New_Roman" w:hAnsi="Times_New_Roman" w:cs="Times_New_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_New_Roman" w:hAnsi="Times_New_Roman" w:cs="Times_New_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_New_Roman" w:hAnsi="Times_New_Roman" w:cs="Times_New_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sz w:val="36"/>
                        </w:rPr>
                        <w:t>Klub konstruktora elektronike - KK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sz w:val="36"/>
                        </w:rPr>
                        <w:t>Beogr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i/>
                          <w:sz w:val="28"/>
                        </w:rPr>
                        <w:t>Dragoslav Dobri~i}, YU1A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  <w:b/>
                          <w:b/>
                          <w:i/>
                          <w:i/>
                          <w:sz w:val="40"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i/>
                          <w:sz w:val="40"/>
                        </w:rPr>
                        <w:t xml:space="preserve">NISKO[UMNI ANTENSKI POJA^AVA^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  <w:b/>
                          <w:b/>
                          <w:i/>
                          <w:i/>
                          <w:sz w:val="40"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i/>
                          <w:sz w:val="40"/>
                        </w:rPr>
                        <w:t>ZA VHF I UH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i/>
                          <w:sz w:val="28"/>
                        </w:rPr>
                        <w:t>Predavanje odr`ano u Novom Sadu 23. januara 1999. g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_New_Roman" w:hAnsi="Times_New_Roman" w:cs="Times_New_Roman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_New_Roman" w:hAnsi="Times_New_Roman" w:cs="Times_New_Roman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i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09700</wp:posOffset>
                </wp:positionH>
                <wp:positionV relativeFrom="paragraph">
                  <wp:posOffset>3668395</wp:posOffset>
                </wp:positionV>
                <wp:extent cx="4899025" cy="10064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025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i/>
                                <w:sz w:val="36"/>
                              </w:rPr>
                              <w:t></w:t>
                            </w:r>
                            <w:r>
                              <w:rPr>
                                <w:rFonts w:eastAsia="Times_New_Roman" w:cs="Times_New_Roman" w:ascii="Times_New_Roman" w:hAnsi="Times_New_Roman"/>
                                <w:b/>
                                <w:i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Times_New_Roman" w:ascii="Times_New_Roman" w:hAnsi="Times_New_Roman"/>
                                <w:b/>
                                <w:i/>
                                <w:sz w:val="32"/>
                              </w:rPr>
                              <w:t>1998, 1999  Copyright by  KK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i/>
                                <w:sz w:val="28"/>
                              </w:rPr>
                              <w:t>Umno`avanje zabranjeno. Sva autorska prava zadr`av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i/>
                                <w:sz w:val="28"/>
                              </w:rPr>
                              <w:t>Klub konstruktora elektronike - KKE, Beogr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i/>
                              </w:rPr>
                              <w:t>Drugo, ispravljeno i dopunjeno izdanje, januar 1999. god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75pt;height:79.25pt;mso-wrap-distance-left:9pt;mso-wrap-distance-right:9pt;mso-wrap-distance-top:0pt;mso-wrap-distance-bottom:0pt;margin-top:288.85pt;mso-position-vertical-relative:text;margin-left:11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i/>
                          <w:sz w:val="36"/>
                        </w:rPr>
                        <w:t></w:t>
                      </w:r>
                      <w:r>
                        <w:rPr>
                          <w:rFonts w:eastAsia="Times_New_Roman" w:cs="Times_New_Roman" w:ascii="Times_New_Roman" w:hAnsi="Times_New_Roman"/>
                          <w:b/>
                          <w:i/>
                          <w:sz w:val="36"/>
                        </w:rPr>
                        <w:t xml:space="preserve"> </w:t>
                      </w:r>
                      <w:r>
                        <w:rPr>
                          <w:rFonts w:cs="Times_New_Roman" w:ascii="Times_New_Roman" w:hAnsi="Times_New_Roman"/>
                          <w:b/>
                          <w:i/>
                          <w:sz w:val="32"/>
                        </w:rPr>
                        <w:t>1998, 1999  Copyright by  KK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i/>
                          <w:sz w:val="28"/>
                        </w:rPr>
                        <w:t>Umno`avanje zabranjeno. Sva autorska prava zadr`av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i/>
                          <w:sz w:val="28"/>
                        </w:rPr>
                        <w:t>Klub konstruktora elektronike - KKE, Beogr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  <w:i/>
                          <w:i/>
                        </w:rPr>
                      </w:pPr>
                      <w:r>
                        <w:rPr>
                          <w:rFonts w:cs="Times_New_Roman" w:ascii="Times_New_Roman" w:hAnsi="Times_New_Roman"/>
                          <w:i/>
                        </w:rPr>
                        <w:t>Drugo, ispravljeno i dopunjeno izdanje, januar 1999. go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_New_Roman" w:hAnsi="Times_New_Roman" w:cs="Times_New_Roman"/>
          <w:b/>
          <w:b/>
          <w:sz w:val="32"/>
        </w:rPr>
      </w:pPr>
      <w:r>
        <w:rPr>
          <w:rFonts w:cs="Times_New_Roman" w:ascii="Times_New_Roman" w:hAnsi="Times_New_Roman"/>
          <w:b/>
          <w:i/>
          <w:sz w:val="24"/>
        </w:rPr>
        <w:t>Dragoslav Dobri~i}, YU1AW</w:t>
      </w:r>
    </w:p>
    <w:p>
      <w:pPr>
        <w:pStyle w:val="Normal"/>
        <w:jc w:val="both"/>
        <w:rPr>
          <w:rFonts w:ascii="Times_New_Roman" w:hAnsi="Times_New_Roman" w:cs="Times_New_Roman"/>
          <w:b/>
          <w:b/>
          <w:sz w:val="32"/>
        </w:rPr>
      </w:pPr>
      <w:r>
        <w:rPr>
          <w:rFonts w:cs="Times_New_Roman" w:ascii="Times_New_Roman" w:hAnsi="Times_New_Roman"/>
          <w:b/>
          <w:sz w:val="32"/>
        </w:rPr>
      </w:r>
    </w:p>
    <w:p>
      <w:pPr>
        <w:pStyle w:val="Normal"/>
        <w:jc w:val="center"/>
        <w:rPr>
          <w:rFonts w:ascii="Times_New_Roman" w:hAnsi="Times_New_Roman" w:cs="Times_New_Roman"/>
          <w:b/>
          <w:b/>
          <w:i/>
          <w:i/>
          <w:sz w:val="36"/>
        </w:rPr>
      </w:pPr>
      <w:r>
        <w:rPr>
          <w:rFonts w:cs="Times_New_Roman" w:ascii="Times_New_Roman" w:hAnsi="Times_New_Roman"/>
          <w:b/>
          <w:i/>
          <w:sz w:val="36"/>
        </w:rPr>
        <w:t xml:space="preserve">NISKO[UMNI ANTENSKI POJA^AVA^I </w:t>
      </w:r>
    </w:p>
    <w:p>
      <w:pPr>
        <w:pStyle w:val="Normal"/>
        <w:jc w:val="center"/>
        <w:rPr>
          <w:rFonts w:ascii="Times_New_Roman" w:hAnsi="Times_New_Roman" w:cs="Times_New_Roman"/>
          <w:b/>
          <w:b/>
          <w:i/>
          <w:i/>
          <w:sz w:val="36"/>
        </w:rPr>
      </w:pPr>
      <w:r>
        <w:rPr>
          <w:rFonts w:cs="Times_New_Roman" w:ascii="Times_New_Roman" w:hAnsi="Times_New_Roman"/>
          <w:b/>
          <w:i/>
          <w:sz w:val="36"/>
        </w:rPr>
        <w:t>ZA VHF I UHF</w:t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32"/>
        </w:rPr>
      </w:pPr>
      <w:r>
        <w:rPr>
          <w:rFonts w:cs="Times_New_Roman" w:ascii="Times_New_Roman" w:hAnsi="Times_New_Roman"/>
          <w:b/>
          <w:i/>
          <w:sz w:val="32"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  <w:sz w:val="32"/>
        </w:rPr>
      </w:pPr>
      <w:r>
        <w:rPr>
          <w:rFonts w:cs="Times_New_Roman" w:ascii="Times_New_Roman" w:hAnsi="Times_New_Roman"/>
          <w:b/>
          <w:sz w:val="32"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8"/>
        </w:rPr>
      </w:pPr>
      <w:r>
        <w:rPr>
          <w:rFonts w:cs="Times_New_Roman" w:ascii="Times_New_Roman" w:hAnsi="Times_New_Roman"/>
          <w:b/>
          <w:i/>
          <w:sz w:val="28"/>
        </w:rPr>
        <w:t>[um u radio-komunikacijama</w:t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8"/>
        </w:rPr>
      </w:pPr>
      <w:r>
        <w:rPr>
          <w:rFonts w:cs="Times_New_Roman" w:ascii="Times_New_Roman" w:hAnsi="Times_New_Roman"/>
          <w:b/>
          <w:i/>
          <w:sz w:val="28"/>
        </w:rPr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Zadatak svakog radio-komunikacionog sistema je da od jednog do drugog korisnika prenese radio- -signale sa {to boljim kvalitetom.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Bez obzira na primenjeno tehnolo{ko re{enje, osnovni problemi prenosa ostaju manje-vi{e isti, a to je stalna borba sa degradacijom kvaliteta radio-signala u sistemu.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Pod degradacijom kvaliteta se podrazumeva svaka nepopravljiva promena ili izobli~enje koje direktno ili indirektno uti~e na kvalitet reprodukovane informacije. Glavni ~inioci ovog ne`eljenog, ali neminovnog, procesa su sa jedne strane {um, a sa druge izobli~enja usled nelinearnosti, tj. zasi}enja (klipovanja) signala. Zasi}enje za posledicu ima generisanje produkata koji mogu da uti~u na kvalitet reprodukovanog signala.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Upravo zbog toga, radio-komunikacije imaju jednu stalnu brigu o kojoj moraju da vode ra~una, a koja se zove odnos signal/{um, tj. odnos korisnog signala  i svih ostalih nekorisnih signala (smetnji) i produkata koji ga prate. Pod signalom se podrazumeva svaki nosilac korisne informacije, i obi~no se radi o modulisanom VF nosiocu. Pod {umom podrazumevamo sve ono {to prati korisan signal, a to su obi~no prate}i {um koji je preko antene primljen zajedno sa signalom, ukupan dodati ili generisani {um i smetnje koje se pojavljuju na izlazu komunikacionog sistema.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Prvih nekoliko stepeni prijemnog sistema: antena, antenski poja~ava~, kabl i prvi poja~ava~ u prijemniku su oni delovi koji najvi{e uti~u na odnos signal/{um primljenog signala.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  <w:t xml:space="preserve">[umne karakteristike antene </w:t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Radio-signal koji se prima pomo}u antene je uvek pra}en odre|enim nivoom {uma koji zavisi od mnogih faktora. Na neke od tih faktora ne mo`emo, ili samo delimi~no mo`emo, da uti~emo. Po{to je antena ono {to nam pored postoje}eg stanja u prostoru, na koji ne mo`emo da uti~emo (ja~ina prijemnog signala, smetnje i {umovi), predstavlja najva`niji elemenat prijemnog sistema, to je od velike koristi da ukratko razmotrimo njene karakteristike po pitanju {uma kako bi mogli da optimalno iskoristimo sve pomenute elemente koji uti~u na odnos signal/{um.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[umne karakteristike antene odre|ene su njenom efikasno{}u, tj. gubicima i fizi~kom temperaturom. Po fizi~kom zakonu o zra~enju “crnog tela” ona, zavisno od svoje otpornosti gubitaka i fizi~ke temperature, generi{e {um. Taj {um je nezavisan od svih drugih uslova u kojima antena radi. To je njen “unutra{nji” {um. Me|utim, osim tog {uma javlja se i {um koji antena prima iz prostora oko nje, upravo isto kao i svaki drugi radio signal.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 xml:space="preserve">Ovaj “spolja{nji” {um antene zavisi od mnogih faktora, ali nave{}emo samo one najva`nije. 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 xml:space="preserve">Najve}i deo spolja{njeg {uma predstavljaju, u urbanim sredinama, razna varni~enja i druge elektri~ne smetnje. Ovaj {um se ~esto naziva “industrijski” ili “urbani” {um. U ruralnim predelima daleko od velikih gradova, velikih saobra}ajnica i industrijskih centara ovaj {um je mnogo manji. 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 xml:space="preserve">Drugi izvori {uma koji su dosta zna~ajni posebno na ni`im VHF frekvencijama su {umovi Zemlje i kosmosa. 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 xml:space="preserve">Zemlja poput svakog tela zagrejanog na temperaturu iznad apsolutne nule zra~i {um, zavisno od temperature i svoje provodljivosti, tj. otpornosti gubitaka. 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 xml:space="preserve">Kosmi~ki {um je velikim delom tako|e termalnog porekla usled postojanja tela poput oblaka usijanog gasa, zvezda i galaksija, ali i ogromnim delom usled burnih fizickih procesa u pojedinim galaksijama ili zvezdama. Posebno jak izvor {uma predstavlja na{a sopstvena galaksija Mle~ni put, a naro~ito njen centralni deo, njeno vrlo aktivno jezgro, koje se nalazi u sazve`|u Strelca i koje predstavlja “porodili{te novih beba-zvezda”. Osim na{e galaksije postoji jo{ mnogo galaksija i drugih svemirskih objekata koji intenzivno zra~e {um (ostaci eksplozije zvezda u sazve`|ima Kasiopeje i Bika, “crna rupa” ili drugi kolapsiraju}i objekat u sazve`|u Labuda itd.), kao i na{a najbli`a zvezda Sunce.  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Na frekvencijama izme|u 30 i 300 MHz ovo su dominanatani prirodni izvori {uma. Ispod 30 MHz, idu}i ka ni`im fekvencijama, sve dominantniji postaje atmosferski {um koji je posledica elektri~nih pra`njenja u atmosferi.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Antena ovaj “spolja{nji” {um prima kao i svaki drugi signal iz prostora i veli~ina tog {uma zavisi od dijagrama usmerenosti antene. Oni izvori {uma koji se nalaze u “vidnom polju” antene bivaju primljeni kao i svaki drugi signal emitovan od nekog predajnika elektromagnetskih talasa.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Upravo zbog ove ~injenice va`no je voditi ra~una o tome kakav je dijagram usmerenosti antene i kako je on postavljen u odnosu na izvore {uma, kako bi se primljeni {um minimizirao i time ostvario povoljniji odnos korisnog signala prema prate}em {umu.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8"/>
        </w:rPr>
      </w:pPr>
      <w:r>
        <w:rPr>
          <w:rFonts w:cs="Times_New_Roman" w:ascii="Times_New_Roman" w:hAnsi="Times_New_Roman"/>
          <w:b/>
          <w:i/>
          <w:sz w:val="28"/>
        </w:rPr>
        <w:t>Karakteristike antenskih poja~ava~a</w:t>
      </w:r>
    </w:p>
    <w:p>
      <w:pPr>
        <w:pStyle w:val="Normal"/>
        <w:numPr>
          <w:ilvl w:val="0"/>
          <w:numId w:val="0"/>
        </w:numPr>
        <w:ind w:left="0" w:hanging="360"/>
        <w:jc w:val="both"/>
        <w:rPr>
          <w:rFonts w:ascii="Times_New_Roman" w:hAnsi="Times_New_Roman" w:cs="Times_New_Roman"/>
          <w:b/>
          <w:b/>
          <w:i/>
          <w:i/>
          <w:sz w:val="28"/>
        </w:rPr>
      </w:pPr>
      <w:r>
        <w:rPr>
          <w:rFonts w:cs="Times_New_Roman" w:ascii="Times_New_Roman" w:hAnsi="Times_New_Roman"/>
          <w:b/>
          <w:i/>
          <w:sz w:val="28"/>
        </w:rPr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Sa stanovi{ta elektronike svi poja~ava~i koji se koriste za poja~avanje signala mogu se procenjivati me|usobno upore|ivanjem nekoliko parametara. Najva`niji me|u njima su : {umni broj, stabilnost, poja~anje, dinami~ki opseg i prilago|enje.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 xml:space="preserve">Me|utim, zbog nerazumevanja zna~enja, me|usbne zavisnosti i uticaja pojedinih parametara, sre}emo se ~esto sa vrlo ~vrsto ukorenjenim zabludama. 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  <w:t>Poja~anje</w:t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Poja~anje je, kao {to mu i samo ime ka`e, osobina poja~ava~a da neki ulazni VF signal poja~a. U tu svrhu se koristi jednosmerni izvor napajanja ~ija se elektri~na snaga transformi{e u snagu izlaznog VF signala. Tako na izlazu poja~ava~a dobijamo poja~an ulazni VF signal.</w:t>
      </w:r>
    </w:p>
    <w:p>
      <w:pPr>
        <w:pStyle w:val="Normal"/>
        <w:jc w:val="both"/>
        <w:rPr>
          <w:rFonts w:ascii="Times_New_Roman" w:hAnsi="Times_New_Roman" w:cs="Times_New_Roman"/>
          <w:b/>
          <w:b/>
          <w:sz w:val="24"/>
        </w:rPr>
      </w:pPr>
      <w:r>
        <w:rPr>
          <w:rFonts w:cs="Times_New_Roman" w:ascii="Times_New_Roman" w:hAnsi="Times_New_Roman"/>
        </w:rPr>
        <w:t xml:space="preserve">Ovo </w:t>
      </w:r>
      <w:r>
        <w:rPr>
          <w:rFonts w:cs="Times_New_Roman" w:ascii="Times_New_Roman" w:hAnsi="Times_New_Roman"/>
          <w:b/>
          <w:i/>
        </w:rPr>
        <w:t>aktivno</w:t>
      </w:r>
      <w:r>
        <w:rPr>
          <w:rFonts w:cs="Times_New_Roman" w:ascii="Times_New_Roman" w:hAnsi="Times_New_Roman"/>
        </w:rPr>
        <w:t xml:space="preserve"> poja~anje treba razlikovati od onog {to nazivamo poja~anjem kod antena ili drugih </w:t>
      </w:r>
      <w:r>
        <w:rPr>
          <w:rFonts w:cs="Times_New_Roman" w:ascii="Times_New_Roman" w:hAnsi="Times_New_Roman"/>
          <w:b/>
          <w:i/>
        </w:rPr>
        <w:t>pasivnih</w:t>
      </w:r>
      <w:r>
        <w:rPr>
          <w:rFonts w:cs="Times_New_Roman" w:ascii="Times_New_Roman" w:hAnsi="Times_New_Roman"/>
        </w:rPr>
        <w:t xml:space="preserve"> ure|aja koji ne sadr`e izvore napajanja i koji “poja~avanje” signala vr{e na drugi na~in, tj. kori{}enjem drugih fizi~kih principa. Antene u tu svrhu koriste svoje </w:t>
      </w:r>
      <w:r>
        <w:rPr>
          <w:rFonts w:cs="Times_New_Roman" w:ascii="Times_New_Roman" w:hAnsi="Times_New_Roman"/>
          <w:i/>
        </w:rPr>
        <w:t>kolektorske</w:t>
      </w:r>
      <w:r>
        <w:rPr>
          <w:rFonts w:cs="Times_New_Roman" w:ascii="Times_New_Roman" w:hAnsi="Times_New_Roman"/>
        </w:rPr>
        <w:t xml:space="preserve"> osobine koje sakupljaju signal iz okolnog porstora i zato je bolje, kod antena, koristiti termin </w:t>
      </w:r>
      <w:r>
        <w:rPr>
          <w:rFonts w:cs="Times_New_Roman" w:ascii="Times_New_Roman" w:hAnsi="Times_New_Roman"/>
          <w:b/>
          <w:i/>
        </w:rPr>
        <w:t>dobit</w:t>
      </w:r>
      <w:r>
        <w:rPr>
          <w:rFonts w:cs="Times_New_Roman" w:ascii="Times_New_Roman" w:hAnsi="Times_New_Roman"/>
        </w:rPr>
        <w:t xml:space="preserve"> umesto poja~anje.  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2160" w:footer="720" w:bottom="171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_New_Roman" w:hAnsi="Times_New_Roman" w:cs="Times_New_Roman"/>
          <w:b/>
          <w:b/>
          <w:sz w:val="24"/>
        </w:rPr>
      </w:pPr>
      <w:r>
        <w:rPr>
          <w:rFonts w:cs="Times_New_Roman" w:ascii="Times_New_Roman" w:hAnsi="Times_New_Roman"/>
          <w:b/>
          <w:sz w:val="24"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  <w:t>Zablude o poja~anju</w:t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</w:r>
    </w:p>
    <w:p>
      <w:pPr>
        <w:pStyle w:val="Normal"/>
        <w:jc w:val="both"/>
        <w:rPr/>
      </w:pPr>
      <w:r>
        <w:rPr>
          <w:rFonts w:cs="Times_New_Roman" w:ascii="Times_New_Roman" w:hAnsi="Times_New_Roman"/>
        </w:rPr>
        <w:t>Zabluda da poja~ava~</w:t>
      </w:r>
      <w:r>
        <w:rPr>
          <w:rFonts w:cs="Times_New_Roman" w:ascii="Times_New_Roman" w:hAnsi="Times_New_Roman"/>
          <w:i/>
        </w:rPr>
        <w:t xml:space="preserve"> popravlja</w:t>
      </w:r>
      <w:r>
        <w:rPr>
          <w:rFonts w:cs="Times_New_Roman" w:ascii="Times_New_Roman" w:hAnsi="Times_New_Roman"/>
        </w:rPr>
        <w:t xml:space="preserve"> kvalitet signala je dovela  dotle da se poveruje da signali mogu beskona~no da se poja~avaju sve dok ima poja~ava~a dovoljno velikog poja~anja.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 xml:space="preserve">Na`alost, vrlo brzo se shvati da se sa signalom ne{to desi i da, bez obzira koliko ga poja~avali, on uvek ima puno {uma u sebi. 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[ta se to desi sa signalom da vi{e nikakvo poja~anje ne mo`e da obezbedi signal bez {uma?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</w:r>
    </w:p>
    <w:p>
      <w:pPr>
        <w:pStyle w:val="Normal"/>
        <w:jc w:val="both"/>
        <w:rPr/>
      </w:pPr>
      <w:r>
        <w:rPr>
          <w:rFonts w:cs="Times_New_Roman" w:ascii="Times_New_Roman" w:hAnsi="Times_New_Roman"/>
        </w:rPr>
        <w:t>Jedno od dosta rasprostranjenih verovanja je da je “</w:t>
      </w:r>
      <w:r>
        <w:rPr>
          <w:rFonts w:cs="Times_New_Roman" w:ascii="Times_New_Roman" w:hAnsi="Times_New_Roman"/>
          <w:b/>
          <w:i/>
        </w:rPr>
        <w:t>za kvalitetan prijem signala dovoljan odre|en nivo signala na ulazu u prijemnik.</w:t>
      </w:r>
      <w:r>
        <w:rPr>
          <w:rFonts w:cs="Times_New_Roman" w:ascii="Times_New_Roman" w:hAnsi="Times_New_Roman"/>
        </w:rPr>
        <w:t xml:space="preserve"> </w:t>
      </w:r>
      <w:r>
        <w:rPr>
          <w:rFonts w:cs="Times_New_Roman" w:ascii="Times_New_Roman" w:hAnsi="Times_New_Roman"/>
          <w:b/>
          <w:i/>
        </w:rPr>
        <w:t>Ako je signal sa {umom, to zna~i da je signal slab  i da ga treba samo dovoljno poja~ati i bi}e sve u redu”</w:t>
      </w:r>
      <w:r>
        <w:rPr>
          <w:rFonts w:cs="Times_New_Roman" w:ascii="Times_New_Roman" w:hAnsi="Times_New_Roman"/>
          <w:b/>
        </w:rPr>
        <w:t xml:space="preserve">. </w:t>
      </w:r>
    </w:p>
    <w:p>
      <w:pPr>
        <w:pStyle w:val="Normal"/>
        <w:jc w:val="both"/>
        <w:rPr>
          <w:rFonts w:ascii="Times_New_Roman" w:hAnsi="Times_New_Roman" w:cs="Times_New_Roman"/>
          <w:b/>
          <w:b/>
        </w:rPr>
      </w:pPr>
      <w:r>
        <w:rPr>
          <w:rFonts w:cs="Times_New_Roman" w:ascii="Times_New_Roman" w:hAnsi="Times_New_Roman"/>
          <w:b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</w:rPr>
      </w:pPr>
      <w:r>
        <w:rPr>
          <w:rFonts w:cs="Times_New_Roman" w:ascii="Times_New_Roman" w:hAnsi="Times_New_Roman"/>
        </w:rPr>
        <w:t>Ovo je samo delimi~no ta~no i tu je klju~ svih problema. Ustvari, pored odre|enog nivoa signala na ulazu, potrebno je da signal u odnosu na prate}i {um bude dosta ve}i, tj. da odnos signala i {uma bude dovoljno veliki.</w:t>
      </w:r>
    </w:p>
    <w:p>
      <w:pPr>
        <w:pStyle w:val="Normal"/>
        <w:jc w:val="both"/>
        <w:rPr>
          <w:rFonts w:ascii="Times_New_Roman" w:hAnsi="Times_New_Roman" w:cs="Times_New_Roman"/>
          <w:b/>
          <w:b/>
        </w:rPr>
      </w:pPr>
      <w:r>
        <w:rPr>
          <w:rFonts w:cs="Times_New_Roman" w:ascii="Times_New_Roman" w:hAnsi="Times_New_Roman"/>
        </w:rPr>
        <w:t>Ukratko, pored apsolutnog nivoa signala va`an je i njegov odnos prema prate}em {umu.</w:t>
      </w:r>
    </w:p>
    <w:p>
      <w:pPr>
        <w:pStyle w:val="Normal"/>
        <w:jc w:val="both"/>
        <w:rPr>
          <w:rFonts w:ascii="Times_New_Roman" w:hAnsi="Times_New_Roman" w:cs="Times_New_Roman"/>
          <w:b/>
          <w:b/>
        </w:rPr>
      </w:pPr>
      <w:r>
        <w:rPr>
          <w:rFonts w:cs="Times_New_Roman" w:ascii="Times_New_Roman" w:hAnsi="Times_New_Roman"/>
        </w:rPr>
        <w:t xml:space="preserve">Ovo je dosta lako proveriti. Uzmimo dva signala iz dve antene sa vrlo kratkim kablom. Prvi, ~ist i vrlo sna`an oko 0.1 mV i drugi, vrlo slab sa dosta {uma oko 1 </w:t>
      </w:r>
      <w:r>
        <w:rPr>
          <w:rFonts w:eastAsia="Symbol" w:cs="Symbol" w:ascii="Symbol" w:hAnsi="Symbol"/>
        </w:rPr>
        <w:t></w:t>
      </w:r>
      <w:r>
        <w:rPr>
          <w:rFonts w:cs="Times_New_Roman" w:ascii="Times_New_Roman" w:hAnsi="Times_New_Roman"/>
        </w:rPr>
        <w:t>V. Slabiji signal poja~amo poja~ava~em koji ima poja~anje 40 dB i na taj na~in ih po nivou izjedna~imo. Kada poslu{amo signale na prijemniku vide}emo da je razlika drasti~na iako su oba signala potpuno jednakog nivoa. Slabiji signal se nije potpuno oslobodio {uma i pored poja~anja i dovo|enja na isti nivo sa signalom koji nema {uma. [ta se desilo?</w:t>
      </w:r>
    </w:p>
    <w:p>
      <w:pPr>
        <w:pStyle w:val="Normal"/>
        <w:jc w:val="both"/>
        <w:rPr>
          <w:rFonts w:ascii="Times_New_Roman" w:hAnsi="Times_New_Roman" w:cs="Times_New_Roman"/>
          <w:b/>
          <w:b/>
        </w:rPr>
      </w:pPr>
      <w:r>
        <w:rPr>
          <w:rFonts w:cs="Times_New_Roman" w:ascii="Times_New_Roman" w:hAnsi="Times_New_Roman"/>
          <w:b/>
        </w:rPr>
        <w:t>Kada je signal slab to ne zna~i samo da je malog nivoa ve} i da je vrlo blizu nivoa {uma, tj. da je odnos ja~ine signala prema ja~ini {uma koji ga prati vrlo mali!</w:t>
      </w:r>
    </w:p>
    <w:p>
      <w:pPr>
        <w:pStyle w:val="Normal"/>
        <w:jc w:val="both"/>
        <w:rPr>
          <w:rFonts w:ascii="Times_New_Roman" w:hAnsi="Times_New_Roman" w:cs="Times_New_Roman"/>
          <w:b/>
          <w:b/>
        </w:rPr>
      </w:pPr>
      <w:r>
        <w:rPr>
          <w:rFonts w:cs="Times_New_Roman" w:ascii="Times_New_Roman" w:hAnsi="Times_New_Roman"/>
        </w:rPr>
        <w:t xml:space="preserve">Kada takav signal sa lo{im odnosom prema {umu poja~amo onda se zajedno sa signalom poja~ava i {um. Njihov odnos na izlazu poja~ava~a ostaje isti, ~ak bude i lo{iji, jer i poja~ava~ neminovno doda svoj sopstveni {um na ve} postoje}i. </w:t>
      </w:r>
    </w:p>
    <w:p>
      <w:pPr>
        <w:pStyle w:val="Normal"/>
        <w:jc w:val="both"/>
        <w:rPr>
          <w:rFonts w:ascii="Times_New_Roman" w:hAnsi="Times_New_Roman" w:cs="Times_New_Roman"/>
          <w:b/>
          <w:b/>
        </w:rPr>
      </w:pPr>
      <w:r>
        <w:rPr>
          <w:rFonts w:cs="Times_New_Roman" w:ascii="Times_New_Roman" w:hAnsi="Times_New_Roman"/>
        </w:rPr>
        <w:t>Kada signal, jednom na svom putu kroz prostor ili antenski kabl, bude oslabljen po nivou i pribli`i se nivou {uma vi{e nego {to je njegov prate}i {um, dolazi do degradacije odnosa signal/{um koja je nepopravljiva, kao {to smo videli u gornjem primeru.</w:t>
      </w:r>
    </w:p>
    <w:p>
      <w:pPr>
        <w:pStyle w:val="Normal"/>
        <w:jc w:val="both"/>
        <w:rPr>
          <w:rFonts w:ascii="Times_New_Roman" w:hAnsi="Times_New_Roman" w:cs="Times_New_Roman"/>
          <w:b/>
          <w:b/>
        </w:rPr>
      </w:pPr>
      <w:r>
        <w:rPr>
          <w:rFonts w:cs="Times_New_Roman" w:ascii="Times_New_Roman" w:hAnsi="Times_New_Roman"/>
        </w:rPr>
        <w:t xml:space="preserve">Kada kvalitetan i dovoljno jak signal, pre ulaska u prijemnik, prolazi kroz neki elemenat (duga~ak ili nekvalitetan kabl, filter, razdelnik itd.) koji ga slabi, signal se mo`e o~uvati uz vrlo malu degradaciju, </w:t>
      </w:r>
      <w:r>
        <w:rPr>
          <w:rFonts w:cs="Times_New_Roman" w:ascii="Times_New_Roman" w:hAnsi="Times_New_Roman"/>
          <w:b/>
        </w:rPr>
        <w:t>ali samo u slu~aju kada je poja~ava~ postavljen neposredno ispred elementa koji slabi signal</w:t>
      </w:r>
      <w:r>
        <w:rPr>
          <w:rFonts w:cs="Times_New_Roman" w:ascii="Times_New_Roman" w:hAnsi="Times_New_Roman"/>
        </w:rPr>
        <w:t>. Na taj na~in poja~avamo jo{ nedegradirani signal, tj. podi`emo mu nivo tako da kada iza|e iz oslabljiva~a jo{ uvek ne padne u blizinu {uma. U slu~aju kada se poja~ava~ nalazi iza oslabljiva~a on tada treba da poja~a ve} degradirani signal koji je blizu {uma, i kao {to smo videli na gornjem primeru, ne mo`e vi{e da pomogne, jer poja~ava i signal i prate}i {um!</w:t>
      </w:r>
    </w:p>
    <w:p>
      <w:pPr>
        <w:pStyle w:val="Normal"/>
        <w:jc w:val="both"/>
        <w:rPr>
          <w:rFonts w:ascii="Times_New_Roman" w:hAnsi="Times_New_Roman" w:cs="Times_New_Roman"/>
          <w:b/>
          <w:b/>
        </w:rPr>
      </w:pPr>
      <w:r>
        <w:rPr>
          <w:rFonts w:cs="Times_New_Roman" w:ascii="Times_New_Roman" w:hAnsi="Times_New_Roman"/>
          <w:b/>
        </w:rPr>
        <w:t>Ponovimo jo{ jedanput (po ko zna koji put) da poja~ava~, bez obzira kako dobro napravljen, NE MO@E da popravi odnos signal/{um koji je na njegovom ulazu (tj. na izlazu iz anene), ve} mo`e postoje}i da konzervira i SPRE^I njegovu dalju degradaciju!</w:t>
      </w:r>
    </w:p>
    <w:p>
      <w:pPr>
        <w:pStyle w:val="Normal"/>
        <w:jc w:val="both"/>
        <w:rPr>
          <w:rFonts w:ascii="Times_New_Roman" w:hAnsi="Times_New_Roman" w:cs="Times_New_Roman"/>
          <w:b/>
          <w:b/>
        </w:rPr>
      </w:pPr>
      <w:r>
        <w:rPr>
          <w:rFonts w:cs="Times_New_Roman" w:ascii="Times_New_Roman" w:hAnsi="Times_New_Roman"/>
          <w:b/>
        </w:rPr>
      </w:r>
    </w:p>
    <w:p>
      <w:pPr>
        <w:pStyle w:val="Normal"/>
        <w:jc w:val="both"/>
        <w:rPr/>
      </w:pPr>
      <w:r>
        <w:rPr>
          <w:rFonts w:cs="Times_New_Roman" w:ascii="Times_New_Roman" w:hAnsi="Times_New_Roman"/>
        </w:rPr>
        <w:t>Postoji tako|e ukorenjeno verovanje da “</w:t>
      </w:r>
      <w:r>
        <w:rPr>
          <w:rFonts w:cs="Times_New_Roman" w:ascii="Times_New_Roman" w:hAnsi="Times_New_Roman"/>
          <w:b/>
          <w:i/>
        </w:rPr>
        <w:t>{to vi{e poja~avamo signal to on ima manje {uma”.</w:t>
      </w:r>
      <w:r>
        <w:rPr>
          <w:rFonts w:cs="Times_New_Roman" w:ascii="Times_New_Roman" w:hAnsi="Times_New_Roman"/>
        </w:rPr>
        <w:t xml:space="preserve"> 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 xml:space="preserve">Ovo uop{te nije ta~no. Ukoliko se radi o slabim signalima treba ih poja~ati toliko da prijemnik mo`e normalno da radi, tj. da sopstveni {um prijemnika ne kvari postoje}i odnos signala i prate}eg {uma. Kada se dostigne taj nivo svako dalje poja~avanje signala nema nikakvog smisla. </w:t>
      </w:r>
    </w:p>
    <w:p>
      <w:pPr>
        <w:pStyle w:val="Normal"/>
        <w:jc w:val="both"/>
        <w:rPr>
          <w:rFonts w:ascii="Times_New_Roman" w:hAnsi="Times_New_Roman" w:cs="Times_New_Roman"/>
          <w:b/>
          <w:b/>
        </w:rPr>
      </w:pPr>
      <w:r>
        <w:rPr>
          <w:rFonts w:cs="Times_New_Roman" w:ascii="Times_New_Roman" w:hAnsi="Times_New_Roman"/>
          <w:b/>
        </w:rPr>
        <w:t>Ukoliko je signal ve} degradiran nikakvo dalje poja~anje ne mo`e da popravi stvar!</w:t>
      </w:r>
    </w:p>
    <w:p>
      <w:pPr>
        <w:pStyle w:val="Normal"/>
        <w:jc w:val="both"/>
        <w:rPr>
          <w:rFonts w:ascii="Times_New_Roman" w:hAnsi="Times_New_Roman" w:cs="Times_New_Roman"/>
          <w:b/>
          <w:b/>
        </w:rPr>
      </w:pPr>
      <w:r>
        <w:rPr>
          <w:rFonts w:cs="Times_New_Roman" w:ascii="Times_New_Roman" w:hAnsi="Times_New_Roman"/>
        </w:rPr>
        <w:t>I ovu tvrdnju nije te{ko proveriti. U prethodnom primeru sa dva signala mo`emo da poku{amo da slabiji signal poja~amo za dodatnih 20 dB, tj. umesto za 40 dB poja~amo ga za 60 dB . Tada }emo imati kompletan paradoks. Signal koji je 20 dB ja~i od drugog, ~istog i kvalitetnog, bi}e i dalje sa {umom!</w:t>
      </w:r>
    </w:p>
    <w:p>
      <w:pPr>
        <w:pStyle w:val="Normal"/>
        <w:jc w:val="both"/>
        <w:rPr>
          <w:rFonts w:ascii="Times_New_Roman" w:hAnsi="Times_New_Roman" w:cs="Times_New_Roman"/>
          <w:b/>
          <w:b/>
        </w:rPr>
      </w:pPr>
      <w:r>
        <w:rPr>
          <w:rFonts w:cs="Times_New_Roman" w:ascii="Times_New_Roman" w:hAnsi="Times_New_Roman"/>
        </w:rPr>
        <w:t>Ovo je tipi~na situacija koja pokazuje kako pogre{an na~in razmi{ljanja dovodi do apsurda.</w:t>
      </w:r>
    </w:p>
    <w:p>
      <w:pPr>
        <w:pStyle w:val="Normal"/>
        <w:jc w:val="both"/>
        <w:rPr>
          <w:rFonts w:ascii="Times_New_Roman" w:hAnsi="Times_New_Roman" w:cs="Times_New_Roman"/>
          <w:b/>
          <w:b/>
        </w:rPr>
      </w:pPr>
      <w:r>
        <w:rPr>
          <w:rFonts w:cs="Times_New_Roman" w:ascii="Times_New_Roman" w:hAnsi="Times_New_Roman"/>
        </w:rPr>
        <w:t>Jo{ jedan eksperiment mo`e lepo da ilustruje sve ovo o ~emu je bilo re~i. Uzmite jedan sna`niji poja~ava~ od 40 dB i jedan atenuator (oslabljiva~) od 40 dB (mo`e i komad duga~kog nekvalitetnog kabla). Ve`ite ih, u prvom slu~aju, tako da signal iz antene do|e na poja~ava~, a zatim na oslabljiva~. Po{to su i poja~ava~ i oslabljiva~ istog poja~anja, odnosno slabljenja, njihovi efekti se potiru i na izlazu imamo isti nivo signala kao i na ulazu. Proverite kvalitet signala na prijemniku za neke slabije i ja~e signale. Vide}ete da su gotovo isti kao kada ih primamo direktno iz antene. Sada zamenimo mesta poja~ava~a i atenuatora tako da signal prvo ide u atenuator, a potom u poja~ava~. Pogledajte sada kvalitet signala i bi}ete vrlo neprijatno iznena|eni. Gotovo svi signali }e biti sa jakim {umom iako su svi signali istog nivoa kao u prethodnom slu~aju!</w:t>
      </w:r>
    </w:p>
    <w:p>
      <w:pPr>
        <w:pStyle w:val="Normal"/>
        <w:jc w:val="both"/>
        <w:rPr/>
      </w:pPr>
      <w:r>
        <w:rPr>
          <w:rFonts w:cs="Times_New_Roman" w:ascii="Times_New_Roman" w:hAnsi="Times_New_Roman"/>
        </w:rPr>
        <w:t xml:space="preserve">Ovo najbolje ilustruje gde je mesto antenskim poja~ava~ima. </w:t>
      </w:r>
      <w:r>
        <w:rPr>
          <w:rFonts w:cs="Times_New_Roman" w:ascii="Times_New_Roman" w:hAnsi="Times_New_Roman"/>
          <w:b/>
        </w:rPr>
        <w:t>Uz antenu, a ne uz prijemnik!</w:t>
      </w:r>
    </w:p>
    <w:p>
      <w:pPr>
        <w:pStyle w:val="Normal"/>
        <w:jc w:val="both"/>
        <w:rPr>
          <w:rFonts w:ascii="Times_New_Roman" w:hAnsi="Times_New_Roman" w:cs="Times_New_Roman"/>
          <w:b/>
          <w:b/>
        </w:rPr>
      </w:pPr>
      <w:r>
        <w:rPr>
          <w:rFonts w:cs="Times_New_Roman" w:ascii="Times_New_Roman" w:hAnsi="Times_New_Roman"/>
          <w:b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  <w:t>Zablude o decibelima</w:t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 xml:space="preserve">Ovde bi trebalo razmotriti jo{ jednu situaciju koja je dosta tipi~na za praksu. To je ulazni signal u poja~ava~ i va`nost njegovog odnosa prema prate}em {umu. 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Zbog slabog ili nikakvog poznavanja teorije kod ve}ine laika uobi~ajeno je mi{ljenje da je potpuno svejedno da li potreban broj decibela poja~anja signala izvla~imo iz antene ili iz poja~ava~a. Oni jednostavno sabiraju decibele koje ima antena sa decibelima koje ima antenski poja~ava~ i progla{avaju ih kao poja~anje antene! Koliko je ovo pogre{no ilustrova}emo jednim primerom: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 xml:space="preserve">Uzmimo da nam je potrebna antena od 20 dB da primimo neki vrlo slab signal. Imamo dve krajnje mogu}nosti: 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 xml:space="preserve">1. Da uzmemo antenu bez poja~anja (dipol) i poja~ava~ od 20 dB. 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 xml:space="preserve">2. Da uzmemo samo antenu od 20 dB bez poja~ava~a. 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U oba slu~aja poja~anje }e biti ono koje nam je potrebno, tj. 20 dB. Ako sada analiziramo dobijene rezultate imamo slede}u situaciju:</w:t>
      </w:r>
    </w:p>
    <w:p>
      <w:pPr>
        <w:pStyle w:val="Normal"/>
        <w:jc w:val="both"/>
        <w:rPr/>
      </w:pPr>
      <w:r>
        <w:rPr>
          <w:rFonts w:cs="Times_New_Roman" w:ascii="Times_New_Roman" w:hAnsi="Times_New_Roman"/>
        </w:rPr>
        <w:t>1.  Uzmimo da je {umni broj poja~ava~a 1 dB i da iz dipol antene imamo signal od 6 dB</w:t>
      </w:r>
      <w:r>
        <w:rPr>
          <w:rFonts w:eastAsia="Symbol" w:cs="Symbol" w:ascii="Symbol" w:hAnsi="Symbol"/>
        </w:rPr>
        <w:t></w:t>
      </w:r>
      <w:r>
        <w:rPr>
          <w:rFonts w:cs="Times_New_Roman" w:ascii="Times_New_Roman" w:hAnsi="Times_New_Roman"/>
        </w:rPr>
        <w:t xml:space="preserve">V (2 </w:t>
      </w:r>
      <w:r>
        <w:rPr>
          <w:rFonts w:eastAsia="Symbol" w:cs="Symbol" w:ascii="Symbol" w:hAnsi="Symbol"/>
        </w:rPr>
        <w:t></w:t>
      </w:r>
      <w:r>
        <w:rPr>
          <w:rFonts w:cs="Times_New_Roman" w:ascii="Times_New_Roman" w:hAnsi="Times_New_Roman"/>
        </w:rPr>
        <w:t>V), sa prate}im {umom, koji antena tako|e prima, od 0 dB</w:t>
      </w:r>
      <w:r>
        <w:rPr>
          <w:rFonts w:eastAsia="Symbol" w:cs="Symbol" w:ascii="Symbol" w:hAnsi="Symbol"/>
        </w:rPr>
        <w:t></w:t>
      </w:r>
      <w:r>
        <w:rPr>
          <w:rFonts w:cs="Times_New_Roman" w:ascii="Times_New_Roman" w:hAnsi="Times_New_Roman"/>
        </w:rPr>
        <w:t xml:space="preserve">V (1 </w:t>
      </w:r>
      <w:r>
        <w:rPr>
          <w:rFonts w:eastAsia="Symbol" w:cs="Symbol" w:ascii="Symbol" w:hAnsi="Symbol"/>
        </w:rPr>
        <w:t></w:t>
      </w:r>
      <w:r>
        <w:rPr>
          <w:rFonts w:cs="Times_New_Roman" w:ascii="Times_New_Roman" w:hAnsi="Times_New_Roman"/>
        </w:rPr>
        <w:t>V), {to prakti~no zna~i da na ulazu u poja~ava~ imamo odnos signal/{um od 6 dB. Kada signal i {um pro|u kroz poja~ava~, na izlazu }emo imati signal: 6+20=26 dB</w:t>
      </w:r>
      <w:r>
        <w:rPr>
          <w:rFonts w:eastAsia="Symbol" w:cs="Symbol" w:ascii="Symbol" w:hAnsi="Symbol"/>
        </w:rPr>
        <w:t></w:t>
      </w:r>
      <w:r>
        <w:rPr>
          <w:rFonts w:cs="Times_New_Roman" w:ascii="Times_New_Roman" w:hAnsi="Times_New_Roman"/>
        </w:rPr>
        <w:t>V, a {um: 1+0+20=21 dB</w:t>
      </w:r>
      <w:r>
        <w:rPr>
          <w:rFonts w:eastAsia="Symbol" w:cs="Symbol" w:ascii="Symbol" w:hAnsi="Symbol"/>
        </w:rPr>
        <w:t></w:t>
      </w:r>
      <w:r>
        <w:rPr>
          <w:rFonts w:cs="Times_New_Roman" w:ascii="Times_New_Roman" w:hAnsi="Times_New_Roman"/>
        </w:rPr>
        <w:t xml:space="preserve">V, pa }e prema tome odnos signal/{um na izlazu biti 26-21=5 dB! </w:t>
      </w:r>
    </w:p>
    <w:p>
      <w:pPr>
        <w:pStyle w:val="Normal"/>
        <w:jc w:val="both"/>
        <w:rPr/>
      </w:pPr>
      <w:r>
        <w:rPr>
          <w:rFonts w:cs="Times_New_Roman" w:ascii="Times_New_Roman" w:hAnsi="Times_New_Roman"/>
        </w:rPr>
        <w:t>2.  Signal iz (duga~ke Yagi) antene koja ima 20 dB poja~anje u odnosu na dipol bi}e tako|e 6+20=26 dB</w:t>
      </w:r>
      <w:r>
        <w:rPr>
          <w:rFonts w:eastAsia="Symbol" w:cs="Symbol" w:ascii="Symbol" w:hAnsi="Symbol"/>
        </w:rPr>
        <w:t></w:t>
      </w:r>
      <w:r>
        <w:rPr>
          <w:rFonts w:cs="Times_New_Roman" w:ascii="Times_New_Roman" w:hAnsi="Times_New_Roman"/>
        </w:rPr>
        <w:t>V, a {um 0 dB</w:t>
      </w:r>
      <w:r>
        <w:rPr>
          <w:rFonts w:eastAsia="Symbol" w:cs="Symbol" w:ascii="Symbol" w:hAnsi="Symbol"/>
        </w:rPr>
        <w:t></w:t>
      </w:r>
      <w:r>
        <w:rPr>
          <w:rFonts w:cs="Times_New_Roman" w:ascii="Times_New_Roman" w:hAnsi="Times_New_Roman"/>
        </w:rPr>
        <w:t>V, pa je odnos signal/{um 20-0=20dB, tj. signal daleko iznad {uma!</w:t>
      </w:r>
    </w:p>
    <w:p>
      <w:pPr>
        <w:pStyle w:val="Normal"/>
        <w:jc w:val="both"/>
        <w:rPr/>
      </w:pPr>
      <w:r>
        <w:rPr>
          <w:rFonts w:cs="Times_New_Roman" w:ascii="Times_New_Roman" w:hAnsi="Times_New_Roman"/>
        </w:rPr>
        <w:t>Uzmemo li, radi ilustracije, neku srednju varijantu, recimo antenu od 10 dB i poja~ava~ od 10 dB, imamo situaciju da je signal 6+10+10=26 dB</w:t>
      </w:r>
      <w:r>
        <w:rPr>
          <w:rFonts w:eastAsia="Symbol" w:cs="Symbol" w:ascii="Symbol" w:hAnsi="Symbol"/>
        </w:rPr>
        <w:t></w:t>
      </w:r>
      <w:r>
        <w:rPr>
          <w:rFonts w:cs="Times_New_Roman" w:ascii="Times_New_Roman" w:hAnsi="Times_New_Roman"/>
        </w:rPr>
        <w:t>V, a {um 1+0+10=11 dB</w:t>
      </w:r>
      <w:r>
        <w:rPr>
          <w:rFonts w:eastAsia="Symbol" w:cs="Symbol" w:ascii="Symbol" w:hAnsi="Symbol"/>
        </w:rPr>
        <w:t></w:t>
      </w:r>
      <w:r>
        <w:rPr>
          <w:rFonts w:cs="Times_New_Roman" w:ascii="Times_New_Roman" w:hAnsi="Times_New_Roman"/>
        </w:rPr>
        <w:t>V, pa je odnos signal/{um  26-11=15 dB. Ista antena bez poja~ava~a da}e signal 6+10=16dB</w:t>
      </w:r>
      <w:r>
        <w:rPr>
          <w:rFonts w:eastAsia="Symbol" w:cs="Symbol" w:ascii="Symbol" w:hAnsi="Symbol"/>
        </w:rPr>
        <w:t></w:t>
      </w:r>
      <w:r>
        <w:rPr>
          <w:rFonts w:cs="Times_New_Roman" w:ascii="Times_New_Roman" w:hAnsi="Times_New_Roman"/>
        </w:rPr>
        <w:t>V, a {um 0 dB</w:t>
      </w:r>
      <w:r>
        <w:rPr>
          <w:rFonts w:eastAsia="Symbol" w:cs="Symbol" w:ascii="Symbol" w:hAnsi="Symbol"/>
        </w:rPr>
        <w:t></w:t>
      </w:r>
      <w:r>
        <w:rPr>
          <w:rFonts w:cs="Times_New_Roman" w:ascii="Times_New_Roman" w:hAnsi="Times_New_Roman"/>
        </w:rPr>
        <w:t xml:space="preserve">V, pa je odnos signal/{um 16-0=16 dB! </w:t>
      </w:r>
      <w:r>
        <w:rPr>
          <w:rFonts w:cs="Times_New_Roman" w:ascii="Times_New_Roman" w:hAnsi="Times_New_Roman"/>
          <w:b/>
        </w:rPr>
        <w:t>Bolje nego sa poja~ava~em!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 xml:space="preserve">Na osnovu ovoga jasno i nedvosmisleno se vidi da su decibeli iz antene, da ih tako nazovemo, “~isti”, jer ne kvare odnos signal/{um (antene poja~avaju samo signal, a ne i {um), a decibeli iz poja~ava~a “prljavi”, jer kvare odnos signal/{um (poja~ava~i poja~avaju jednako i signal i {um i plus dodaju svoj sopstveni {um). </w:t>
      </w:r>
    </w:p>
    <w:p>
      <w:pPr>
        <w:pStyle w:val="Normal"/>
        <w:jc w:val="both"/>
        <w:rPr>
          <w:rFonts w:ascii="Times_New_Roman" w:hAnsi="Times_New_Roman" w:cs="Times_New_Roman"/>
          <w:b/>
          <w:b/>
        </w:rPr>
      </w:pPr>
      <w:r>
        <w:rPr>
          <w:rFonts w:cs="Times_New_Roman" w:ascii="Times_New_Roman" w:hAnsi="Times_New_Roman"/>
          <w:b/>
        </w:rPr>
        <w:t xml:space="preserve">Antena je najbolji poja~ava~! To je jedini poja~ava~ koji poja~ava signal tako {to ga “vadi” iz {uma, tj. poja~avanjem signala ne poja~ava i {um koji prima iz prostora oko antene. 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 xml:space="preserve">Ono {to se na kvalitetu signala dobije antenom, to je nemogu}e posti}i ili prevazi}i bilo kojim drugim poja~ava~em! Sva ostala poja~avanja signala poja~avaju i {um, pa je odnos signal/{um isti, ~ak i malo lo{iji, zbog sopstvenog {uma poja~ava~a. Poja~ava~i mogu samo da konzerviraju postoje}e stanje. </w:t>
      </w:r>
    </w:p>
    <w:p>
      <w:pPr>
        <w:pStyle w:val="Normal"/>
        <w:jc w:val="both"/>
        <w:rPr>
          <w:rFonts w:ascii="Times_New_Roman" w:hAnsi="Times_New_Roman" w:cs="Times_New_Roman"/>
          <w:b/>
          <w:b/>
        </w:rPr>
      </w:pPr>
      <w:r>
        <w:rPr>
          <w:rFonts w:cs="Times_New_Roman" w:ascii="Times_New_Roman" w:hAnsi="Times_New_Roman"/>
          <w:b/>
        </w:rPr>
        <w:t>I da ponovimo jo{ jedanput da se, upravo zbog ovoga, decibeli iz antene NE MOGU zamenjivati sa decibelima iz poja~ava~a!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Da je ovo jasno samo po sebi ne bi bilo raznih {tapova, pendrek-antena, dipola i sli~nih slabih antena koje se sa poja~ava~ima “pobolj{avaju” i progla{avaju za “jake antene”!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  <w:t xml:space="preserve">[umni broj  </w:t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</w:r>
    </w:p>
    <w:p>
      <w:pPr>
        <w:pStyle w:val="Normal"/>
        <w:jc w:val="both"/>
        <w:rPr/>
      </w:pPr>
      <w:r>
        <w:rPr>
          <w:rFonts w:cs="Times_New_Roman" w:ascii="Times_New_Roman" w:hAnsi="Times_New_Roman"/>
        </w:rPr>
        <w:t>U literaturi se ozna~ava sa</w:t>
      </w:r>
      <w:r>
        <w:rPr>
          <w:rFonts w:cs="Times_New_Roman" w:ascii="Times_New_Roman" w:hAnsi="Times_New_Roman"/>
          <w:b/>
        </w:rPr>
        <w:t xml:space="preserve"> NF</w:t>
      </w:r>
      <w:r>
        <w:rPr>
          <w:rFonts w:cs="Times_New_Roman" w:ascii="Times_New_Roman" w:hAnsi="Times_New_Roman"/>
        </w:rPr>
        <w:t xml:space="preserve"> {to je skra}enica od engleskog naziva</w:t>
      </w:r>
      <w:r>
        <w:rPr>
          <w:rFonts w:cs="Times_New_Roman" w:ascii="Times_New_Roman" w:hAnsi="Times_New_Roman"/>
          <w:b/>
        </w:rPr>
        <w:t xml:space="preserve"> Noise Fugure</w:t>
      </w:r>
      <w:r>
        <w:rPr>
          <w:rFonts w:cs="Times_New_Roman" w:ascii="Times_New_Roman" w:hAnsi="Times_New_Roman"/>
        </w:rPr>
        <w:t xml:space="preserve">. </w:t>
      </w:r>
    </w:p>
    <w:p>
      <w:pPr>
        <w:pStyle w:val="Normal"/>
        <w:jc w:val="both"/>
        <w:rPr/>
      </w:pPr>
      <w:r>
        <w:rPr>
          <w:rFonts w:cs="Times_New_Roman" w:ascii="Times_New_Roman" w:hAnsi="Times_New_Roman"/>
        </w:rPr>
        <w:t xml:space="preserve">[umni broj poja~ava~a je mera degradacije odnosa signal/{um izlaznog (poja~anog) signala u odnosu na ulazni. Izra`ava se u decibelima. Predstavlja meru kvaliteta poja~ava~a u pogledu generisanja sopstvenog {uma. Naziva se i </w:t>
      </w:r>
      <w:r>
        <w:rPr>
          <w:rFonts w:cs="Times_New_Roman" w:ascii="Times_New_Roman" w:hAnsi="Times_New_Roman"/>
          <w:b/>
        </w:rPr>
        <w:t>faktor {uma</w:t>
      </w:r>
      <w:r>
        <w:rPr>
          <w:rFonts w:cs="Times_New_Roman" w:ascii="Times_New_Roman" w:hAnsi="Times_New_Roman"/>
        </w:rPr>
        <w:t>.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Poznato je da svaki poja~ava~, osim {to poja~ava neki signal, i kvari odnos signal/{um time {to mu dodaje odre|enu snagu sopstvenog {uma. Ovaj dodatni {um zavisi od kvaliteta poja~ava~a i ukoliko je poja~ava~ bolji, utoliko manje dodaje {uma signalu koga poja~ava. Idealni poja~ava~ ne dodaje {um, pa je i njegov {umni broj jednak nuli, tj. NF = 0 dB. Svaki realni poja~ava~ ima {umni broj koji je ve}i od nule. Poja~ava~ je utoliko bolji ukoliko ima manji {umni broj, tj. ukoliko je bli`i idealnom. Koncept {umnog broja ustanovljen je tako da je nezavisan od poja~anja i {irine frekvencijskog opsega poja~ava~a, {to nam omogu}ava lak{e pore|enje me|usobno razli~itih poja~ava~a. Kako su karakteristike aktivnih poja~ava~kih elemenata zavisne od radne frekvencije, to je i njihov {umni broj zavisan od frekvencije, pa je pri pore|enju i definisanju {umnog broja neophodno specificirati frekvenciju.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To prakti~no zna~i da mi mo`emo upore|ivati {umne brojeve uskopojasnog i {irokopojasnog  poja~ava~a razli~itih poja~anja, ali to moramo ~initi na istoj (radnoj) frekvenciji.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Kao {to smo ve} videli, odnos signal/{um je jedan od bitnih faktora kvaliteta prijemnog signala i stoga je veoma bitno pravilno razumeti i koristiti koncept {umnog broja pri projektovanju i odr`avanju komunikacionih sistema.</w:t>
      </w:r>
    </w:p>
    <w:p>
      <w:pPr>
        <w:pStyle w:val="Normal"/>
        <w:jc w:val="both"/>
        <w:rPr/>
      </w:pPr>
      <w:r>
        <w:rPr>
          <w:rFonts w:cs="Times_New_Roman" w:ascii="Times_New_Roman" w:hAnsi="Times_New_Roman"/>
        </w:rPr>
        <w:t xml:space="preserve">Koncept ”osetljivosti” poja~ava~a tako|e je vezan za sopstveni {um, ali tako {to je zavisan od {irine propusnog opsega poja~ava~a (i mora se specificirati), pa je i me|usobno pore|enje razli~itih poja~ava~a ote`ano, jer zahteva ili da su poja~ava~i istog propusnog opsega ili da se izvr{i normalizacija, tj. prera~unavanje rezultata. </w:t>
      </w:r>
      <w:r>
        <w:rPr>
          <w:rFonts w:cs="Times_New_Roman" w:ascii="Times_New_Roman" w:hAnsi="Times_New_Roman"/>
          <w:b/>
          <w:i/>
        </w:rPr>
        <w:t>Osetljivost</w:t>
      </w:r>
      <w:r>
        <w:rPr>
          <w:rFonts w:cs="Times_New_Roman" w:ascii="Times_New_Roman" w:hAnsi="Times_New_Roman"/>
        </w:rPr>
        <w:t xml:space="preserve"> predstavlja ja~inu ulaznog signala za odre|eni odnos signal/{um na izlazu poja~ava~a i za unapred odre|enu {irinu propusnog opsega. Za apsolutnu meru kvaliteta poja~ava~a (a ne samo za njihov relativan odnos) potrebno je i poznavanje ulaznog odnosa signal/{um.</w:t>
      </w:r>
    </w:p>
    <w:p>
      <w:pPr>
        <w:pStyle w:val="Normal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Upravo zbog svega iznetog, mnogo je bolje operisati sa pojmom {umnog broja, jer je mnogo lak{e upore|ivati razli~ite ure|aje u domenu {uma.</w:t>
      </w:r>
      <w:r>
        <w:br w:type="page"/>
      </w:r>
    </w:p>
    <w:p>
      <w:pPr>
        <w:pStyle w:val="Normal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  <w:t>Zablude o {umnom broju poja~ava~a</w:t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 xml:space="preserve">De{ava se da mnogi proizvo|a~i i graditelji poja~ava~a koji, valjda, zbog nedostatka ure|aja za merenje {uma, za svoje poja~ava~e deklari{u onaj {umni broj koji proizvo|a~i poluprovodnika daju za upotrebljeni tranzistor. Recimo, ako se u ulaznom stepenu nekog poja~ava~a nalazi tranzistor koji ima 0.5 dB {umni broj na odre|enoj frekvenciji, to zna~i da je to MINIMALNI {umni broj koji tranzistor MO@E da ima, ali pod vrlo specifi~nim i vrlo ograni~enim uslovima: 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</w:r>
    </w:p>
    <w:p>
      <w:pPr>
        <w:pStyle w:val="Normal"/>
        <w:jc w:val="both"/>
        <w:rPr/>
      </w:pPr>
      <w:r>
        <w:rPr>
          <w:rFonts w:cs="Times_New_Roman" w:ascii="Times_New_Roman" w:hAnsi="Times_New_Roman"/>
        </w:rPr>
        <w:t xml:space="preserve">1.Tranzistor </w:t>
      </w:r>
      <w:r>
        <w:rPr>
          <w:rFonts w:cs="Times_New_Roman" w:ascii="Times_New_Roman" w:hAnsi="Times_New_Roman"/>
          <w:b/>
        </w:rPr>
        <w:t>mora</w:t>
      </w:r>
      <w:r>
        <w:rPr>
          <w:rFonts w:cs="Times_New_Roman" w:ascii="Times_New_Roman" w:hAnsi="Times_New_Roman"/>
        </w:rPr>
        <w:t xml:space="preserve"> na svom ulazu da vidi ta~no odre|enu impedansu da bi na toj frekvenciji dao minimalni {um. Ovo je mogu}e u uskopojasnom re`imu posti}i pomo}u pode{avanja ulaznog kola i merenja {uma. Me|utim, u {irokopojasnom re`imu to jednostavno nije mogu}e zbog karakteristika kola na ulazu i promena koje na drugim frekvencijama izaziva pode{avanje {umnog broja na jednoj. O promeni poja~anja i ostalih parametara poja~ava~a u celom frekvencijskom radnom opsegu da i ne govorimo. 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2. Struje i naponi, tj. radni re`im tranzistora, mora da bude strogo odre|en, tj. onaj pri kome tranzistor daje minimalni {um. Me|utim, za minimalnu IMD zahtevaju se upravo dijametralno razli~iti uslovi, pa su neophodni kompromisi i `rtve. Ponekad se, pri projektovanju, `rtvuje ne{to od {umnih performansi kako bi se optimizirale performanse poja~ava~a za jake signale.</w:t>
      </w:r>
    </w:p>
    <w:p>
      <w:pPr>
        <w:pStyle w:val="Normal"/>
        <w:jc w:val="both"/>
        <w:rPr/>
      </w:pPr>
      <w:r>
        <w:rPr>
          <w:rFonts w:cs="Times_New_Roman" w:ascii="Times_New_Roman" w:hAnsi="Times_New_Roman"/>
        </w:rPr>
        <w:t xml:space="preserve">3. Gubici ulaznog kola, neprilago|enje izlazne impedanse, povratne sprege kojima se “pegla” kriva poja~anja, stabilizuje poja~ava~ ili smanjuju izobli~enja, zatim uslovna stabilnost tranzistora, uticaj {uma slede}eg stepena, parazitni efekti i sve drugo, uti~e na to da poja~ava~ </w:t>
      </w:r>
      <w:r>
        <w:rPr>
          <w:rFonts w:cs="Times_New_Roman" w:ascii="Times_New_Roman" w:hAnsi="Times_New_Roman"/>
          <w:b/>
        </w:rPr>
        <w:t>ne mo`e</w:t>
      </w:r>
      <w:r>
        <w:rPr>
          <w:rFonts w:cs="Times_New_Roman" w:ascii="Times_New_Roman" w:hAnsi="Times_New_Roman"/>
        </w:rPr>
        <w:t xml:space="preserve"> da postigne {umni broj koji je dat za sam tranzistor.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Na`alost, prostor ne dozvoljava da se na primerima lako poka`e da je zabluda o jednakom minimalnom {umu tranzistora i poja~ava~a vrlo ra{irena, jer kako bi se ina~e desilo da pojedine firme reklamiraju da im poja~ava~i imaju isti ili ~ak MANJI {umni broj od {uma samog tranzistora?!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Ukoliko je {umni broj poja~ava~a ni`i, to je i njegov uticaj na signal, tj. degradaciju signala manji. [umni broj, kao bitan elemenat poja~ava~a, direktno uti~e na veli~inu degradacije signala kada on padne po nivou i pribli`i se sopstvenom {umu koji generi{e poja~ava~.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 xml:space="preserve">Na VHF podru~ju zbog pove}anog prirodnog praga termi~kog {uma i pove}anog urbanog {uma, smanjenje {umnog broja ispod 1 dB ne uti~e zna~ajno na kvalitet primljenog signala. Me|utim, u onim komunikacijama (EME, DX, MS), gde se normalno ra~una i sa odnosima signal/{um od svega nekoliko decibela, ili ~ak sa odnosom S/N= 0 dB (signal i {um jednaki po snazi), ima mnogo smisla i}i na sni`enje {umnog broja ispod 1 dB, a na UHF i ispod 0.5 dB! </w:t>
      </w:r>
    </w:p>
    <w:p>
      <w:pPr>
        <w:pStyle w:val="Normal"/>
        <w:spacing w:lineRule="exact" w:line="240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  <w:t>Stabilnost poja~ava~a</w:t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Pod stabilno{}u tranzistora ili poja~ava~a podrazumevamo njegovu otpornost na samooscilovanje ili “divljanje”- kako se to obi~no ka`e u `argonu me|u elektroni~arima.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 xml:space="preserve">Koliko je ovaj problem aktuelan govori i jedan od tzv. “Marfijevih zakona” za elektroniku: </w:t>
      </w:r>
    </w:p>
    <w:p>
      <w:pPr>
        <w:pStyle w:val="Normal"/>
        <w:jc w:val="both"/>
        <w:rPr>
          <w:rFonts w:ascii="Times_New_Roman" w:hAnsi="Times_New_Roman" w:cs="Times_New_Roman"/>
          <w:i/>
          <w:i/>
        </w:rPr>
      </w:pPr>
      <w:r>
        <w:rPr>
          <w:rFonts w:cs="Times_New_Roman" w:ascii="Times_New_Roman" w:hAnsi="Times_New_Roman"/>
          <w:i/>
        </w:rPr>
        <w:t>“</w:t>
      </w:r>
      <w:r>
        <w:rPr>
          <w:rFonts w:cs="Times_New_Roman" w:ascii="Times_New_Roman" w:hAnsi="Times_New_Roman"/>
          <w:i/>
        </w:rPr>
        <w:t xml:space="preserve">Kad god napravimo oscilator on ne}e da osciluje, a kad napravimo poja~ava~ on odmah osciluje!”. 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I na`alost, to nije daleko od istine!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U analizi razlikujemo stabilnost samog tranzistora i stabilnost celog, ponekad vi{estepenog, poja~ava~a.</w:t>
      </w:r>
    </w:p>
    <w:p>
      <w:pPr>
        <w:pStyle w:val="Normal"/>
        <w:jc w:val="both"/>
        <w:rPr/>
      </w:pPr>
      <w:r>
        <w:rPr>
          <w:rFonts w:cs="Times_New_Roman" w:ascii="Times_New_Roman" w:hAnsi="Times_New_Roman"/>
        </w:rPr>
        <w:t xml:space="preserve">Tranzistor, kao poja~ava~ki elemenat, mo`e biti, za dati opseg frekvencija, </w:t>
      </w:r>
      <w:r>
        <w:rPr>
          <w:rFonts w:cs="Times_New_Roman" w:ascii="Times_New_Roman" w:hAnsi="Times_New_Roman"/>
          <w:b/>
          <w:i/>
        </w:rPr>
        <w:t>bezuslovno</w:t>
      </w:r>
      <w:r>
        <w:rPr>
          <w:rFonts w:cs="Times_New_Roman" w:ascii="Times_New_Roman" w:hAnsi="Times_New_Roman"/>
        </w:rPr>
        <w:t xml:space="preserve"> ili</w:t>
      </w:r>
      <w:r>
        <w:rPr>
          <w:rFonts w:cs="Times_New_Roman" w:ascii="Times_New_Roman" w:hAnsi="Times_New_Roman"/>
          <w:b/>
        </w:rPr>
        <w:t xml:space="preserve"> </w:t>
      </w:r>
      <w:r>
        <w:rPr>
          <w:rFonts w:cs="Times_New_Roman" w:ascii="Times_New_Roman" w:hAnsi="Times_New_Roman"/>
          <w:b/>
          <w:i/>
        </w:rPr>
        <w:t>uslovno</w:t>
      </w:r>
      <w:r>
        <w:rPr>
          <w:rFonts w:cs="Times_New_Roman" w:ascii="Times_New_Roman" w:hAnsi="Times_New_Roman"/>
        </w:rPr>
        <w:t xml:space="preserve"> stabilan. Bezuslovna stabilnost tranzistora podrazumeva da, ukoliko se na njegov ulaz i izlaz priklju~e bilo koje vrednosti impedanse (od kratkog spoja do otvorenog), ne}e do}i do pojave samooscilovanja. Matemati~ki se na osnovu</w:t>
      </w:r>
      <w:r>
        <w:rPr>
          <w:rFonts w:cs="Times_New_Roman" w:ascii="Times_New_Roman" w:hAnsi="Times_New_Roman"/>
          <w:b/>
        </w:rPr>
        <w:t xml:space="preserve"> S</w:t>
      </w:r>
      <w:r>
        <w:rPr>
          <w:rFonts w:cs="Times_New_Roman" w:ascii="Times_New_Roman" w:hAnsi="Times_New_Roman"/>
        </w:rPr>
        <w:t xml:space="preserve"> parametara tranzistora mo`e uvesti pojam faktora stabilnosti </w:t>
      </w:r>
      <w:r>
        <w:rPr>
          <w:rFonts w:cs="Times_New_Roman" w:ascii="Times_New_Roman" w:hAnsi="Times_New_Roman"/>
          <w:b/>
        </w:rPr>
        <w:t>K</w:t>
      </w:r>
      <w:r>
        <w:rPr>
          <w:rFonts w:cs="Times_New_Roman" w:ascii="Times_New_Roman" w:hAnsi="Times_New_Roman"/>
        </w:rPr>
        <w:t>, na osnovu ~ije vrednosti se mo`e mnogo zaklju~iti o stabilnosti tranzistora.</w:t>
      </w:r>
    </w:p>
    <w:p>
      <w:pPr>
        <w:pStyle w:val="Normal"/>
        <w:rPr/>
      </w:pPr>
      <w:r>
        <w:rPr>
          <w:rFonts w:cs="Times_New_Roman" w:ascii="Times_New_Roman" w:hAnsi="Times_New_Roman"/>
        </w:rPr>
        <w:t>Ukoliko je faktor stabilnosti nekog tranzistora</w:t>
      </w:r>
      <w:r>
        <w:rPr>
          <w:rFonts w:cs="Times_New_Roman" w:ascii="Times_New_Roman" w:hAnsi="Times_New_Roman"/>
          <w:b/>
        </w:rPr>
        <w:t xml:space="preserve"> K</w:t>
      </w:r>
      <w:r>
        <w:rPr>
          <w:rFonts w:cs="Times_New_Roman" w:ascii="Times_New_Roman" w:hAnsi="Times_New_Roman"/>
        </w:rPr>
        <w:t xml:space="preserve"> ve}i od jedinice </w:t>
      </w:r>
      <w:r>
        <w:rPr>
          <w:rFonts w:cs="Times_New_Roman" w:ascii="Times_New_Roman" w:hAnsi="Times_New_Roman"/>
          <w:b/>
        </w:rPr>
        <w:t>(K&gt;1)</w:t>
      </w:r>
      <w:r>
        <w:rPr>
          <w:rFonts w:cs="Times_New_Roman" w:ascii="Times_New_Roman" w:hAnsi="Times_New_Roman"/>
        </w:rPr>
        <w:t xml:space="preserve"> u celom frekvencijskom opsegu, imamo posla sa </w:t>
      </w:r>
      <w:r>
        <w:rPr>
          <w:rFonts w:cs="Times_New_Roman" w:ascii="Times_New_Roman" w:hAnsi="Times_New_Roman"/>
          <w:i/>
        </w:rPr>
        <w:t>bezuslovno</w:t>
      </w:r>
      <w:r>
        <w:rPr>
          <w:rFonts w:cs="Times_New_Roman" w:ascii="Times_New_Roman" w:hAnsi="Times_New_Roman"/>
        </w:rPr>
        <w:t xml:space="preserve"> stabilnim tranzistorom. Ukoliko je </w:t>
      </w:r>
      <w:r>
        <w:rPr>
          <w:rFonts w:cs="Times_New_Roman" w:ascii="Times_New_Roman" w:hAnsi="Times_New_Roman"/>
          <w:b/>
        </w:rPr>
        <w:t>K</w:t>
      </w:r>
      <w:r>
        <w:rPr>
          <w:rFonts w:cs="Times_New_Roman" w:ascii="Times_New_Roman" w:hAnsi="Times_New_Roman"/>
        </w:rPr>
        <w:t xml:space="preserve"> manje od jedinice</w:t>
      </w:r>
      <w:r>
        <w:rPr>
          <w:rFonts w:cs="Times_New_Roman" w:ascii="Times_New_Roman" w:hAnsi="Times_New_Roman"/>
          <w:b/>
        </w:rPr>
        <w:t xml:space="preserve"> (K&lt;1)</w:t>
      </w:r>
      <w:r>
        <w:rPr>
          <w:rFonts w:cs="Times_New_Roman" w:ascii="Times_New_Roman" w:hAnsi="Times_New_Roman"/>
        </w:rPr>
        <w:t xml:space="preserve"> u jednom delu frekvencijskog opsega, onda je tranzistor u tom delu </w:t>
      </w:r>
      <w:r>
        <w:rPr>
          <w:rFonts w:cs="Times_New_Roman" w:ascii="Times_New_Roman" w:hAnsi="Times_New_Roman"/>
          <w:i/>
        </w:rPr>
        <w:t>uslovno</w:t>
      </w:r>
      <w:r>
        <w:rPr>
          <w:rFonts w:cs="Times_New_Roman" w:ascii="Times_New_Roman" w:hAnsi="Times_New_Roman"/>
        </w:rPr>
        <w:t xml:space="preserve"> stabilan. Uslovna stabilnost podrazumeva da se sa ovakvim tranzistorom jo{ uvek mo`e napraviti poja~ava~, ali da }e on biti stabilan, tj. ne}e samooscilovati, samo ako se na njegovom ulazu i izlazu pojave impedanse iz strogo ograni~enog opsega vrednosti. Van tih vrednosti on }e stupiti u samooscilovanje i bi}e potpuno neupotrebljiv.</w:t>
      </w:r>
      <w:r>
        <w:br w:type="page"/>
      </w:r>
    </w:p>
    <w:p>
      <w:pPr>
        <w:pStyle w:val="Normal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  <w:t>Zablude o stabilnosti</w:t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</w:r>
    </w:p>
    <w:p>
      <w:pPr>
        <w:pStyle w:val="Normal"/>
        <w:jc w:val="both"/>
        <w:rPr/>
      </w:pPr>
      <w:r>
        <w:rPr>
          <w:rFonts w:cs="Times_New_Roman" w:ascii="Times_New_Roman" w:hAnsi="Times_New_Roman"/>
        </w:rPr>
        <w:t>Kada je re~ o stabilnosti poja~ava~a sve je vrlo sli~no kao kod samih tranzistora, osim {to je mogu}e i sa</w:t>
      </w:r>
      <w:r>
        <w:rPr>
          <w:rFonts w:cs="Times_New_Roman" w:ascii="Times_New_Roman" w:hAnsi="Times_New_Roman"/>
          <w:i/>
        </w:rPr>
        <w:t xml:space="preserve"> bezuslovno</w:t>
      </w:r>
      <w:r>
        <w:rPr>
          <w:rFonts w:cs="Times_New_Roman" w:ascii="Times_New_Roman" w:hAnsi="Times_New_Roman"/>
        </w:rPr>
        <w:t xml:space="preserve"> stabilnim tranzistorima napraviti samo </w:t>
      </w:r>
      <w:r>
        <w:rPr>
          <w:rFonts w:cs="Times_New_Roman" w:ascii="Times_New_Roman" w:hAnsi="Times_New_Roman"/>
          <w:i/>
        </w:rPr>
        <w:t>uslovno</w:t>
      </w:r>
      <w:r>
        <w:rPr>
          <w:rFonts w:cs="Times_New_Roman" w:ascii="Times_New_Roman" w:hAnsi="Times_New_Roman"/>
        </w:rPr>
        <w:t xml:space="preserve"> stabilan poja~ava~. Ovo je vrlo ~est slu~aj u praksi kada se ne vodi dovoljno ra~una pri izradi ili projektovanju poja~ava~a. I gotovo po pravilu, skoro svi poja~ava~i koji su pravljeni bez neke ozbiljnije analize i prora~una (kopiranjem i modifikovanjem bez stvarnog znanja o tome za{to je neko primenjeno re{enje takvo kakvo je) zavr{avaju kao uslovno stabilni poja~ava~i i to u vrlo uskim granicama priklju~enih impedansi, iako su u njima upotrebljeni bezuslovno stabilni tranzistori.</w:t>
      </w:r>
    </w:p>
    <w:p>
      <w:pPr>
        <w:pStyle w:val="Normal"/>
        <w:jc w:val="both"/>
        <w:rPr/>
      </w:pPr>
      <w:r>
        <w:rPr>
          <w:rFonts w:cs="Times_New_Roman" w:ascii="Times_New_Roman" w:hAnsi="Times_New_Roman"/>
        </w:rPr>
        <w:t xml:space="preserve">I na kraju da rezimiramo: kori{}enje </w:t>
      </w:r>
      <w:r>
        <w:rPr>
          <w:rFonts w:cs="Times_New_Roman" w:ascii="Times_New_Roman" w:hAnsi="Times_New_Roman"/>
          <w:i/>
        </w:rPr>
        <w:t>bezuslovno</w:t>
      </w:r>
      <w:r>
        <w:rPr>
          <w:rFonts w:cs="Times_New_Roman" w:ascii="Times_New_Roman" w:hAnsi="Times_New_Roman"/>
        </w:rPr>
        <w:t xml:space="preserve"> stabilnih tranzistora u poja~ava~ima jo{ uvek nam automatski NE garantuje da }e i sagra|eni  poja~ava~ biti </w:t>
      </w:r>
      <w:r>
        <w:rPr>
          <w:rFonts w:cs="Times_New_Roman" w:ascii="Times_New_Roman" w:hAnsi="Times_New_Roman"/>
          <w:i/>
        </w:rPr>
        <w:t>bezuslovno</w:t>
      </w:r>
      <w:r>
        <w:rPr>
          <w:rFonts w:cs="Times_New_Roman" w:ascii="Times_New_Roman" w:hAnsi="Times_New_Roman"/>
        </w:rPr>
        <w:t xml:space="preserve"> stabilan! </w:t>
      </w:r>
    </w:p>
    <w:p>
      <w:pPr>
        <w:pStyle w:val="Normal"/>
        <w:jc w:val="both"/>
        <w:rPr/>
      </w:pPr>
      <w:r>
        <w:rPr>
          <w:rFonts w:cs="Times_New_Roman" w:ascii="Times_New_Roman" w:hAnsi="Times_New_Roman"/>
        </w:rPr>
        <w:t xml:space="preserve">Kada se koriste </w:t>
      </w:r>
      <w:r>
        <w:rPr>
          <w:rFonts w:cs="Times_New_Roman" w:ascii="Times_New_Roman" w:hAnsi="Times_New_Roman"/>
          <w:i/>
        </w:rPr>
        <w:t>uslovno</w:t>
      </w:r>
      <w:r>
        <w:rPr>
          <w:rFonts w:cs="Times_New_Roman" w:ascii="Times_New_Roman" w:hAnsi="Times_New_Roman"/>
        </w:rPr>
        <w:t xml:space="preserve"> stabilni tranzistori, ako se ne preduzmu posebne mere, onda je i poja~ava~ uslovno stabilan i to obi~no u jo{ nepovoljnijoj varijanti, tj. u jo{ u`em opsegu impedansi nego sam tranzistor.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  <w:t>Zablude o tranzistorima</w:t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 xml:space="preserve">Na`alost, kao {to smo videli, ni{ta ni izdaleka ne garantuje da }e svaki poja~ava~ napravljen sa nekim dobrim tranzistorom imati sve te karakteristike. Pre bi se reklo da }e samo ekstremno mali broj onih najbri`ljivije konstruisanih i izra|enih imati neke od tih osobina. 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 xml:space="preserve">Za{to samo neke? 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Pa iz prostog razloga {to su pojedine osobine me|usobno u direktnoj suprotnosti. Najbolji primer za to su minimalni faktor {uma i maksimalna linearnost, minimalni {um i maksimalno poja~anje, maksimalno poja~anje i stabilnost, ulazno prilago|enje i {umni broj, itd.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 xml:space="preserve">Kako pomiriti ove suprotstavljene zahteve? 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 xml:space="preserve">Nikako druga~ije, osim napraviti kompromis i forsirati one uslove koji obezbe|uju osobine koje su va`nije, `rtvuju}i one manje bitne. 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Imaju}i to u vidu, jasno je da, posebno kada su ekstremno nisko{umni poja~ava~i u pitanju, nije mogu}e napraviti kvalitetan poja~ava~ bez ozbiljnih prora~una, velikog iskustva u toj oblasti i laboratorijskih merenja kako bi se ve}ina dobrih osobina upotrebljenih tranzistora ostvarila i u praksi. Potrebno je vrlo pedantno, prora~unima obezbediti sve potrebne preduslove kako bi se tranzistoru omogu}ilo da zaista pru`i ono {to se od njega u datom slu~aju o~ekuje. To zna~i da se unapred postavljaju odre|eni kvaliteti kao cilj, a ne pravi se poja~ava~ - “pa {ta ispadne”.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 xml:space="preserve">Upravo ovo je razlog {to na tr`i{tu imamo poja~ava~e razli~itih proizvo|a~a, sa istim upotrebljenim tranzistorima, ~ak i sa relativno sli~nim konsruktivnim re{enjima, ali sa tako neverovatno razli~itim performansama. 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8"/>
        </w:rPr>
      </w:pPr>
      <w:r>
        <w:rPr>
          <w:rFonts w:cs="Times_New_Roman" w:ascii="Times_New_Roman" w:hAnsi="Times_New_Roman"/>
          <w:b/>
          <w:i/>
          <w:sz w:val="28"/>
        </w:rPr>
        <w:t>Uslovi za minimalni {um</w:t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8"/>
        </w:rPr>
      </w:pPr>
      <w:r>
        <w:rPr>
          <w:rFonts w:cs="Times_New_Roman" w:ascii="Times_New_Roman" w:hAnsi="Times_New_Roman"/>
          <w:b/>
          <w:i/>
          <w:sz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707640" cy="17583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63" r="315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64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a bi jedan poja~ava~ imao minimalan {umni broj, potrebno je da se, prilikom njegovog projektovanja i izrade, strogo po{tuju neka pravila koja }e obezbediti da se sa odre|enim tipovima tranzistora postignu minimalni {umni brojevi.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766185</wp:posOffset>
                </wp:positionH>
                <wp:positionV relativeFrom="paragraph">
                  <wp:posOffset>1056640</wp:posOffset>
                </wp:positionV>
                <wp:extent cx="2567305" cy="36449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305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i/>
                              </w:rPr>
                              <w:t>sl. 1. Zavisnost {umnog broja  FE tranzistora od struje drej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15pt;height:28.7pt;mso-wrap-distance-left:9pt;mso-wrap-distance-right:9pt;mso-wrap-distance-top:0pt;mso-wrap-distance-bottom:0pt;margin-top:83.2pt;mso-position-vertical-relative:text;margin-left:2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i/>
                        </w:rPr>
                        <w:t>sl. 1. Zavisnost {umnog broja  FE tranzistora od struje drej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  <w:t>Optimalno prilago|enje ulaza</w:t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Potrebno je optimalno prilagoditi ulaz trnazistora, radi postizanja minimalnog {uma, uz ekstremno male gubitke ulaznog kola koje vr{i transformaciju impedanse.</w:t>
      </w:r>
    </w:p>
    <w:p>
      <w:pPr>
        <w:pStyle w:val="Normal"/>
        <w:jc w:val="both"/>
        <w:rPr/>
      </w:pPr>
      <w:r>
        <w:rPr>
          <w:rFonts w:cs="Times_New_Roman" w:ascii="Times_New_Roman" w:hAnsi="Times_New_Roman"/>
        </w:rPr>
        <w:t xml:space="preserve">Tranzistor zbog toga, na svom ulazu “vidi” ta~no odre|enu vrednost impedanse, </w:t>
      </w:r>
      <w:r>
        <w:rPr>
          <w:rFonts w:cs="Times_New_Roman" w:ascii="Times_New_Roman" w:hAnsi="Times_New_Roman"/>
          <w:b/>
          <w:i/>
        </w:rPr>
        <w:t>Znf</w:t>
      </w:r>
      <w:r>
        <w:rPr>
          <w:rFonts w:cs="Times_New_Roman" w:ascii="Times_New_Roman" w:hAnsi="Times_New_Roman"/>
        </w:rPr>
        <w:t>, pri kojoj  generi{e minimalni {um. ^esto je, zbog vrlo nepovoljne vrednosti impedanse pri kojoj se dobija minimalni {um, kod pojedinih tipova tranzistora ovaj zahtev dosta ozbiljan.</w:t>
      </w:r>
    </w:p>
    <w:p>
      <w:pPr>
        <w:pStyle w:val="Normal"/>
        <w:jc w:val="both"/>
        <w:rPr/>
      </w:pPr>
      <w:r>
        <w:rPr>
          <w:rFonts w:cs="Times_New_Roman" w:ascii="Times_New_Roman" w:hAnsi="Times_New_Roman"/>
        </w:rPr>
        <w:t xml:space="preserve">Vrednost impedanse </w:t>
      </w:r>
      <w:r>
        <w:rPr>
          <w:rFonts w:cs="Times_New_Roman" w:ascii="Times_New_Roman" w:hAnsi="Times_New_Roman"/>
          <w:i/>
        </w:rPr>
        <w:t>Znf</w:t>
      </w:r>
      <w:r>
        <w:rPr>
          <w:rFonts w:cs="Times_New_Roman" w:ascii="Times_New_Roman" w:hAnsi="Times_New_Roman"/>
        </w:rPr>
        <w:t xml:space="preserve"> data je od strane proizvo|a~a tranzistora i odnosi se na strogo definisane uslove pod kojima ona va`i. Naime, vrednost impedanse </w:t>
      </w:r>
      <w:r>
        <w:rPr>
          <w:rFonts w:cs="Times_New_Roman" w:ascii="Times_New_Roman" w:hAnsi="Times_New_Roman"/>
          <w:i/>
        </w:rPr>
        <w:t>Znf</w:t>
      </w:r>
      <w:r>
        <w:rPr/>
        <w:t xml:space="preserve">  i minimalnog {umnog broja tranzistora dati su i va`e samo pri ta~no odre|enim jednosmernim naponima i strujama tranzistora.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/>
        <w:drawing>
          <wp:inline distT="0" distB="0" distL="0" distR="0">
            <wp:extent cx="3611245" cy="361124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245" cy="361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Tipi~na zavisnost {umnog broja od struje tranzistora data je na </w:t>
      </w:r>
      <w:r>
        <w:rPr>
          <w:rFonts w:cs="Times_New_Roman" w:ascii="Times_New_Roman" w:hAnsi="Times_New_Roman"/>
          <w:b/>
          <w:i/>
        </w:rPr>
        <w:t>slici 1.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 xml:space="preserve">Logika nam nala`e da u poja~ava~u obezbedimo upravo takve radne uslove za tranzistor u cilju obezbe|ivanja optimalnih {umnih karakteristika. </w:t>
      </w:r>
    </w:p>
    <w:p>
      <w:pPr>
        <w:pStyle w:val="Normal"/>
        <w:jc w:val="both"/>
        <w:rPr/>
      </w:pPr>
      <w:r>
        <w:rPr>
          <w:rFonts w:cs="Times_New_Roman" w:ascii="Times_New_Roman" w:hAnsi="Times_New_Roman"/>
        </w:rPr>
        <w:t xml:space="preserve">Kod ve}ine FE tranzistora, a posebno onih u GaAs tehnologiji, impedansa </w:t>
      </w:r>
      <w:r>
        <w:rPr>
          <w:rFonts w:cs="Times_New_Roman" w:ascii="Times_New_Roman" w:hAnsi="Times_New_Roman"/>
          <w:i/>
        </w:rPr>
        <w:t>Znf</w:t>
      </w:r>
      <w:r>
        <w:rPr>
          <w:rFonts w:cs="Times_New_Roman" w:ascii="Times_New_Roman" w:hAnsi="Times_New_Roman"/>
        </w:rPr>
        <w:t xml:space="preserve"> se u velikoj meri razlikuje od impedanse koju tranzistor treba da ima na svom ulazu da bi imao maksimalno poja~anje.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Ovo ‘neprilago|enje’ na ulazu smanjuje poja~anje tranzistora, ali se na ovu ‘`rtvu’ svesno ide, jer je minimalni {umni broj primarni zahtev. Osim toga, poja~anje je ~esto i mnogo ve}e nego {to nam je neophodno, a mo`e da bude i {tetno za prijemnik, kada se ti~e njegove otpornosti na jake signal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86180</wp:posOffset>
                </wp:positionH>
                <wp:positionV relativeFrom="paragraph">
                  <wp:posOffset>1501140</wp:posOffset>
                </wp:positionV>
                <wp:extent cx="3670300" cy="36576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i/>
                              </w:rPr>
                              <w:t>sl. 2. Gubici ulaznog kola u zavisnosti od odnosa Q faktora neopter}enog (Qu) i optere}enog kola (Ql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pt;height:28.8pt;mso-wrap-distance-left:9pt;mso-wrap-distance-right:9pt;mso-wrap-distance-top:0pt;mso-wrap-distance-bottom:0pt;margin-top:118.2pt;mso-position-vertical-relative:text;margin-left: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i/>
                        </w:rPr>
                        <w:t>sl. 2. Gubici ulaznog kola u zavisnosti od odnosa Q faktora neopter}enog (Qu) i optere}enog kola (Ql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_New_Roman" w:ascii="Times_New_Roman" w:hAnsi="Times_New_Roman"/>
        </w:rPr>
        <w:t>Da bismo zadovoljili ovaj zahtev, potrebno je da impedansu antene, koja je obi~no 50 oma, transformi{emo na zadatu vrednost impedanse</w:t>
      </w:r>
      <w:r>
        <w:rPr>
          <w:rFonts w:cs="Times_New_Roman" w:ascii="Times_New_Roman" w:hAnsi="Times_New_Roman"/>
          <w:i/>
        </w:rPr>
        <w:t xml:space="preserve"> Znf</w:t>
      </w:r>
      <w:r>
        <w:rPr>
          <w:rFonts w:cs="Times_New_Roman" w:ascii="Times_New_Roman" w:hAnsi="Times_New_Roman"/>
        </w:rPr>
        <w:t xml:space="preserve">. 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Ovu transformaciju obavlja ulazno kolo poja~ava~a.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Transformacija se mora obaviti sa {to manje gubitaka po{to su oni, pored tranzistora, drugi najva`niji faktor koji uti~e na pove}anje {umnog broja poja~ava~a. Zapravo, gubici ulaznog kola direktno pove}avaju {umni broj poja~ava~a.</w:t>
      </w:r>
    </w:p>
    <w:p>
      <w:pPr>
        <w:pStyle w:val="Normal"/>
        <w:jc w:val="both"/>
        <w:rPr/>
      </w:pPr>
      <w:r>
        <w:rPr>
          <w:rFonts w:cs="Times_New_Roman" w:ascii="Times_New_Roman" w:hAnsi="Times_New_Roman"/>
        </w:rPr>
        <w:t xml:space="preserve">Gubici u ulaznom kolu za prilago|enje (transformaciju) impedanse zavise od odnosa </w:t>
      </w:r>
      <w:r>
        <w:rPr>
          <w:rFonts w:cs="Times_New_Roman" w:ascii="Times_New_Roman" w:hAnsi="Times_New_Roman"/>
          <w:i/>
        </w:rPr>
        <w:t>Q</w:t>
      </w:r>
      <w:r>
        <w:rPr>
          <w:rFonts w:cs="Times_New_Roman" w:ascii="Times_New_Roman" w:hAnsi="Times_New_Roman"/>
        </w:rPr>
        <w:t xml:space="preserve"> faktora za neoptere}eno </w:t>
      </w:r>
      <w:r>
        <w:rPr>
          <w:rFonts w:cs="Times_New_Roman" w:ascii="Times_New_Roman" w:hAnsi="Times_New_Roman"/>
          <w:i/>
        </w:rPr>
        <w:t>(</w:t>
      </w:r>
      <w:r>
        <w:rPr>
          <w:rFonts w:cs="Times_New_Roman" w:ascii="Times_New_Roman" w:hAnsi="Times_New_Roman"/>
          <w:b/>
          <w:i/>
        </w:rPr>
        <w:t>Qu</w:t>
      </w:r>
      <w:r>
        <w:rPr>
          <w:rFonts w:cs="Times_New_Roman" w:ascii="Times_New_Roman" w:hAnsi="Times_New_Roman"/>
          <w:i/>
        </w:rPr>
        <w:t>)</w:t>
      </w:r>
      <w:r>
        <w:rPr>
          <w:rFonts w:cs="Times_New_Roman" w:ascii="Times_New_Roman" w:hAnsi="Times_New_Roman"/>
        </w:rPr>
        <w:t xml:space="preserve"> i optere}eno </w:t>
      </w:r>
      <w:r>
        <w:rPr>
          <w:rFonts w:cs="Times_New_Roman" w:ascii="Times_New_Roman" w:hAnsi="Times_New_Roman"/>
          <w:b/>
          <w:i/>
        </w:rPr>
        <w:t>(Ql)</w:t>
      </w:r>
      <w:r>
        <w:rPr>
          <w:rFonts w:cs="Times_New_Roman" w:ascii="Times_New_Roman" w:hAnsi="Times_New_Roman"/>
        </w:rPr>
        <w:t xml:space="preserve"> kolo i dati su na</w:t>
      </w:r>
      <w:r>
        <w:rPr>
          <w:rFonts w:cs="Times_New_Roman" w:ascii="Times_New_Roman" w:hAnsi="Times_New_Roman"/>
          <w:b/>
          <w:i/>
        </w:rPr>
        <w:t xml:space="preserve"> slici 2</w:t>
      </w:r>
      <w:r>
        <w:rPr>
          <w:rFonts w:cs="Times_New_Roman" w:ascii="Times_New_Roman" w:hAnsi="Times_New_Roman"/>
        </w:rPr>
        <w:t>.</w:t>
      </w:r>
    </w:p>
    <w:p>
      <w:pPr>
        <w:pStyle w:val="Normal"/>
        <w:jc w:val="both"/>
        <w:rPr/>
      </w:pPr>
      <w:r>
        <w:rPr>
          <w:rFonts w:cs="Times_New_Roman" w:ascii="Times_New_Roman" w:hAnsi="Times_New_Roman"/>
        </w:rPr>
        <w:t xml:space="preserve">Da bi gubici u kolu bili {to manji potrebno je da odnos </w:t>
      </w:r>
      <w:r>
        <w:rPr>
          <w:rFonts w:cs="Times_New_Roman" w:ascii="Times_New_Roman" w:hAnsi="Times_New_Roman"/>
          <w:b/>
          <w:i/>
        </w:rPr>
        <w:t>Qu/Ql</w:t>
      </w:r>
      <w:r>
        <w:rPr>
          <w:rFonts w:cs="Times_New_Roman" w:ascii="Times_New_Roman" w:hAnsi="Times_New_Roman"/>
        </w:rPr>
        <w:t xml:space="preserve"> bude {to ve}i.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Pravilnim izborom parametara kola, pa`ljivim projektovanjem i prakti~nim izvo|enjem mogu}e je posti}i maksimalnu vrednost za ovaj odnos, a time i minimalne gubitke za dati slu~aj.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 xml:space="preserve">Kod poja~ava~a za 144 MHz na ulazu treba koristiti umesto klasi~nog kola, helikoidni rezonator, koji daje dvostruko vi{i </w:t>
      </w:r>
      <w:r>
        <w:rPr>
          <w:rFonts w:cs="Times_New_Roman" w:ascii="Times_New_Roman" w:hAnsi="Times_New_Roman"/>
          <w:i/>
        </w:rPr>
        <w:t>Qu</w:t>
      </w:r>
      <w:r>
        <w:rPr>
          <w:rFonts w:cs="Times_New_Roman" w:ascii="Times_New_Roman" w:hAnsi="Times_New_Roman"/>
        </w:rPr>
        <w:t xml:space="preserve"> od obi~nig kalema, kao {to je predlo`eno u</w:t>
      </w:r>
      <w:r>
        <w:rPr>
          <w:rFonts w:cs="Times_New_Roman" w:ascii="Times_New_Roman" w:hAnsi="Times_New_Roman"/>
          <w:b/>
          <w:i/>
        </w:rPr>
        <w:t xml:space="preserve"> Ref. 1.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 xml:space="preserve">Na 432 MHz i vi{im frekvencijama najbolje je koristiti koaksijalne rezonatore, koji imaju najve}e faktore dobrote </w:t>
      </w:r>
      <w:r>
        <w:rPr>
          <w:rFonts w:cs="Times_New_Roman" w:ascii="Times_New_Roman" w:hAnsi="Times_New_Roman"/>
          <w:i/>
        </w:rPr>
        <w:t>Qu</w:t>
      </w:r>
      <w:r>
        <w:rPr>
          <w:rFonts w:cs="Times_New_Roman" w:ascii="Times_New_Roman" w:hAnsi="Times_New_Roman"/>
        </w:rPr>
        <w:t xml:space="preserve">. Mogu se uspe{no koristiti i rezonatori sa trakastim vodovima koji imaju ne{to manji </w:t>
      </w:r>
      <w:r>
        <w:rPr>
          <w:rFonts w:cs="Times_New_Roman" w:ascii="Times_New_Roman" w:hAnsi="Times_New_Roman"/>
          <w:i/>
        </w:rPr>
        <w:t>Qu</w:t>
      </w:r>
      <w:r>
        <w:rPr>
          <w:rFonts w:cs="Times_New_Roman" w:ascii="Times_New_Roman" w:hAnsi="Times_New_Roman"/>
        </w:rPr>
        <w:t xml:space="preserve"> ali jo{ uvek dovoljno visok. Rezonatori moraju biti sa vazduhom kao dielektrikom i karakteristi~ne impedanse koja se kre}e oko 77 oma, jer tada imaju najve}u vrednost faktora </w:t>
      </w:r>
      <w:r>
        <w:rPr>
          <w:rFonts w:cs="Times_New_Roman" w:ascii="Times_New_Roman" w:hAnsi="Times_New_Roman"/>
          <w:b/>
          <w:i/>
        </w:rPr>
        <w:t>‘theta’</w:t>
      </w:r>
      <w:r>
        <w:rPr>
          <w:rFonts w:cs="Times_New_Roman" w:ascii="Times_New_Roman" w:hAnsi="Times_New_Roman"/>
        </w:rPr>
        <w:t xml:space="preserve">, a time i najve}i </w:t>
      </w:r>
      <w:r>
        <w:rPr>
          <w:rFonts w:cs="Times_New_Roman" w:ascii="Times_New_Roman" w:hAnsi="Times_New_Roman"/>
          <w:i/>
        </w:rPr>
        <w:t>Qu</w:t>
      </w:r>
      <w:r>
        <w:rPr>
          <w:rFonts w:cs="Times_New_Roman" w:ascii="Times_New_Roman" w:hAnsi="Times_New_Roman"/>
        </w:rPr>
        <w:t xml:space="preserve">, kao {to se vidi na </w:t>
      </w:r>
      <w:r>
        <w:rPr>
          <w:rFonts w:cs="Times_New_Roman" w:ascii="Times_New_Roman" w:hAnsi="Times_New_Roman"/>
          <w:b/>
          <w:i/>
        </w:rPr>
        <w:t>slici 3</w:t>
      </w:r>
      <w:r>
        <w:rPr>
          <w:rFonts w:cs="Times_New_Roman" w:ascii="Times_New_Roman" w:hAnsi="Times_New_Roman"/>
        </w:rPr>
        <w:t xml:space="preserve">. Op{irnije o ovome mo`e se na}i u </w:t>
      </w:r>
      <w:r>
        <w:rPr>
          <w:rFonts w:cs="Times_New_Roman" w:ascii="Times_New_Roman" w:hAnsi="Times_New_Roman"/>
          <w:b/>
          <w:i/>
        </w:rPr>
        <w:t>Ref. 1.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8"/>
        </w:rPr>
      </w:pPr>
      <w:r>
        <w:rPr>
          <w:rFonts w:cs="Times_New_Roman" w:ascii="Times_New_Roman" w:hAnsi="Times_New_Roman"/>
          <w:b/>
          <w:i/>
          <w:sz w:val="28"/>
        </w:rPr>
        <w:t>Uslovi za bezuslovnu stabilnost</w:t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8"/>
        </w:rPr>
      </w:pPr>
      <w:r>
        <w:rPr>
          <w:rFonts w:cs="Times_New_Roman" w:ascii="Times_New_Roman" w:hAnsi="Times_New_Roman"/>
          <w:b/>
          <w:i/>
          <w:sz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409825" cy="240982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Gotovo svi noviji GaAs FET-ovi su bezuslovno stabilni (K&gt;1) tek iznad oko 8 GHz, tako da je njihov rad na ni`im frekvencijama skop~an s veoma izra`enom tendencijom ka samooscilovanju. Naime, zbog svog izuzetno velikog poja~anja i uslovne stabilnosti (K&lt;1) u podru~ju VHF i UHF frekvencija, vrlo je te{ko napraviti bezuslovno stabilan poja~ava~.</w:t>
      </w:r>
    </w:p>
    <w:p>
      <w:pPr>
        <w:pStyle w:val="Normal"/>
        <w:jc w:val="both"/>
        <w:rPr/>
      </w:pPr>
      <w:r>
        <w:rPr/>
        <w:t>Kako je izlazno prilago|enje tranzistora usko povezano sa stabilno{}u, to se ono i koristi za razli~ite metode kompenzacije tranzistora, kao i specifi~nog optere}ivanja izlaznog kola, u cilju popravljanja stabilnosti poja~ava~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  <w:t>Prilago|enje izlaza tranzistora</w:t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Prilago|enje izlaza i kompenzacija S parametara tranzistora, koje obezbe|uje stabilan rad, uvek je mnogo te`e nego prilago|avanje ulaza na minimalni {u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990975</wp:posOffset>
                </wp:positionH>
                <wp:positionV relativeFrom="paragraph">
                  <wp:posOffset>340360</wp:posOffset>
                </wp:positionV>
                <wp:extent cx="2371090" cy="586740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i/>
                              </w:rPr>
                              <w:t>sl. 3. Vrednost faktora ‘theta’, odnosno Qu koaksijalnog rezonatora u zavisnosti od odnosa D/d, tj. od karakteristi~ne impedanse vod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pt;height:46.2pt;mso-wrap-distance-left:9pt;mso-wrap-distance-right:9pt;mso-wrap-distance-top:0pt;mso-wrap-distance-bottom:0pt;margin-top:26.8pt;mso-position-vertical-relative:text;margin-left:3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i/>
                        </w:rPr>
                        <w:t>sl. 3. Vrednost faktora ‘theta’, odnosno Qu koaksijalnog rezonatora u zavisnosti od odnosa D/d, tj. od karakteristi~ne impedanse vod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Posebno je problemati~no prilago|enje izlaza zbog ~injenice da se ~esto koriste kaskadno vezani poja~ava~i, tako da drugi poja~ava~, zbog svog neprilago|enja ulaza, tj. prilago|enja po {umu, veoma lo{e optere}uje prvi poja~ava~, koji onda lako stupi u oscilovanje.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Prilago|enje tranzistora na izlazu nema (ili ima veoma malo) uticaja na veli~inu {uma, me|utim ovo prilago|enje je od presudne va`nosti za stabilnost i poja~anje tranzistora.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 xml:space="preserve">Veliki broj konstruktora se tokom poslednje decenije sukobio sa ovim problemom i re{enja su uglavnom bila u pravcu `rtvovanja velikog dela poja~anja zarad stabilnog rada. Me|utim, poja~ava~i su i dalje ostajali samo uslovno stabilni, ali u ne{to {irim granicama radnih frekvencija i priklju~enih impedansi. </w:t>
      </w:r>
    </w:p>
    <w:p>
      <w:pPr>
        <w:pStyle w:val="Normal"/>
        <w:jc w:val="both"/>
        <w:rPr/>
      </w:pPr>
      <w:r>
        <w:rPr>
          <w:rFonts w:cs="Times_New_Roman" w:ascii="Times_New_Roman" w:hAnsi="Times_New_Roman"/>
        </w:rPr>
        <w:t xml:space="preserve">Kao provera stabilnosti poja~ava~a mo`e da poslu`i i uo~avanje, eventualne, male promene struje tranzistora sa isklju~ivanjem i uklju~ivanjem antene. </w:t>
      </w:r>
      <w:r>
        <w:rPr>
          <w:rFonts w:cs="Times_New_Roman" w:ascii="Times_New_Roman" w:hAnsi="Times_New_Roman"/>
          <w:b/>
        </w:rPr>
        <w:t>Ako je poja~ava~ bezuslovno stabilan ne bi smelo da bude promene struje kada se uklju~i ili isklju~i antena.</w:t>
      </w:r>
    </w:p>
    <w:p>
      <w:pPr>
        <w:pStyle w:val="Normal"/>
        <w:jc w:val="both"/>
        <w:rPr>
          <w:rFonts w:ascii="Times_New_Roman" w:hAnsi="Times_New_Roman" w:cs="Times_New_Roman"/>
          <w:b/>
          <w:b/>
        </w:rPr>
      </w:pPr>
      <w:r>
        <w:rPr>
          <w:rFonts w:cs="Times_New_Roman" w:ascii="Times_New_Roman" w:hAnsi="Times_New_Roman"/>
          <w:b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  <w:t>Kompenzacija S parametara tranzistora</w:t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Za bezuslovnu stabilnost poja~ava~a sa GaAs FET -om, jedino kompenzacije S parametara tranzistora uz ozbiljnu ra~unarsku analizu i optimizacione metode mogu da daju rezultate.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Naime, kako je K faktor stabilnosti definisan preko S parametara tranzistora, ~esto je mogu}e  dodavanjem kompenzacionih elemenata promeniti parametre ovako kompenzovanog “novog” tranzistora tako da on ima bezuslovnu stabilnost, tj. K&gt;1 u celom radnom frekvencijskom opsegu.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Naravno, za ovakav zahvat potrebno je mnogo toga uraditi, ali je uz pomo} savremenih ra~unarskih tehnika postalo znatno lak{e.</w:t>
      </w:r>
    </w:p>
    <w:p>
      <w:pPr>
        <w:pStyle w:val="Normal"/>
        <w:jc w:val="both"/>
        <w:rPr/>
      </w:pPr>
      <w:r>
        <w:rPr>
          <w:rFonts w:cs="Times_New_Roman" w:ascii="Times_New_Roman" w:hAnsi="Times_New_Roman"/>
        </w:rPr>
        <w:t xml:space="preserve">Upravo jedna takva kompenzacija je opisana u predlo`enoj konstrukciji poja~ava~a za 144 MHz datog u </w:t>
      </w:r>
      <w:r>
        <w:rPr>
          <w:rFonts w:cs="Times_New_Roman" w:ascii="Times_New_Roman" w:hAnsi="Times_New_Roman"/>
          <w:b/>
          <w:i/>
        </w:rPr>
        <w:t>Dodatku</w:t>
      </w:r>
      <w:r>
        <w:rPr>
          <w:rFonts w:cs="Times_New_Roman" w:ascii="Times_New_Roman" w:hAnsi="Times_New_Roman"/>
        </w:rPr>
        <w:t xml:space="preserve"> ovog teksta.</w:t>
      </w:r>
    </w:p>
    <w:p>
      <w:pPr>
        <w:pStyle w:val="Normal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</w:r>
    </w:p>
    <w:sectPr>
      <w:type w:val="continuous"/>
      <w:pgSz w:w="11906" w:h="16838"/>
      <w:pgMar w:left="1800" w:right="1800" w:gutter="0" w:header="0" w:top="2160" w:footer="720" w:bottom="171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uCourier">
    <w:charset w:val="00"/>
    <w:family w:val="auto"/>
    <w:pitch w:val="variable"/>
  </w:font>
  <w:font w:name="Times_New_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etry">
    <w:name w:val="poetry"/>
    <w:basedOn w:val="Normal"/>
    <w:qFormat/>
    <w:pPr>
      <w:tabs>
        <w:tab w:val="clear" w:pos="720"/>
        <w:tab w:val="left" w:pos="6480" w:leader="none"/>
      </w:tabs>
    </w:pPr>
    <w:rPr>
      <w:rFonts w:ascii="YuCourier" w:hAnsi="YuCourier" w:cs="YuCourier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14:02:00Z</dcterms:created>
  <dc:creator>Dragoslav Dobricic</dc:creator>
  <dc:description/>
  <dc:language>en-US</dc:language>
  <cp:lastModifiedBy>Dragoslav Dobricic</cp:lastModifiedBy>
  <dcterms:modified xsi:type="dcterms:W3CDTF">2001-01-03T14:02:00Z</dcterms:modified>
  <cp:revision>2</cp:revision>
  <dc:subject/>
  <dc:title>Klub konstruktora elektronike - KKE</dc:title>
</cp:coreProperties>
</file>